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" w:ascii="Arial" w:hAnsi="Arial"/>
          <w:b/>
          <w:bCs/>
        </w:rPr>
        <w:t>FIRMA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UPROSZCZONA DOKUMENTACJA TECHNICZNA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 xml:space="preserve">PRZEBUDOWY ODCINKA DROGI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KOL. BECHCICE - BECHCICE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Bechcice, dź, 1 i 136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MAJ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ZAWARTOŚĆ  OPRACOWANIA</w:t>
      </w:r>
    </w:p>
    <w:p>
      <w:pPr>
        <w:pStyle w:val="Footnote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4"/>
        <w:rPr/>
      </w:pPr>
      <w:r>
        <w:rPr/>
        <w:t>I  CZĘŚĆ OPISOWA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i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/>
        <w:t>II CZĘŚĆ RYSUNKOW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  Plan sytuacyjny   1: 500</w:t>
        <w:tab/>
        <w:t>rys. nr 1</w:t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  Przekrój konstrukcyjny nawierzchni 1:25</w:t>
        <w:tab/>
        <w:t>rys. nr 2</w:t>
      </w:r>
    </w:p>
    <w:p>
      <w:pPr>
        <w:pStyle w:val="Normal"/>
        <w:tabs>
          <w:tab w:val="clear" w:pos="709"/>
          <w:tab w:val="left" w:pos="630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OPIS  TECHNICZNY  </w:t>
      </w:r>
    </w:p>
    <w:p>
      <w:pPr>
        <w:pStyle w:val="TextBody"/>
        <w:rPr/>
      </w:pPr>
      <w:r>
        <w:rPr/>
        <w:t xml:space="preserve">DO    PROJEKTU  PRZEBUDOWY   ODCINKA   DROGI  </w:t>
      </w:r>
    </w:p>
    <w:p>
      <w:pPr>
        <w:pStyle w:val="TextBody"/>
        <w:rPr/>
      </w:pPr>
      <w:r>
        <w:rPr/>
        <w:t>KOL. BECHCICE - BECHCICE  gm.  LUTOMIERS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DSTAWA  OPRACOWANIA 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lecenia Inwestora na wykonanie projektu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pa lokalizacyjna w skali 1:500 dostarczona przez Inwestora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zja lokalna w terenie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godnienia z Inwestore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tyczne zawarte w Rozporządzeniu Ministra Transportu i Gospodarki Morskiej z dnia 2.03.1999r. w sprawie warunków technicznych, jakim powinny odpowiadać drogi publiczne i ich usytuowa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ZEDMIOT  OPRACOWANIA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/>
        <w:t>Przedmiotem opracowania jest przebudowa odcinka drogi Kol. Bechcice - Bechcice - działki ewidencyjne 1 i 136 w gminie Lutomiersk. Długość opracowywanego odcinka – 1372 m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AN  ISTNIEJĄCY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" w:ascii="Arial" w:hAnsi="Arial"/>
          <w:sz w:val="22"/>
        </w:rPr>
        <w:t xml:space="preserve">Trasa objętego opracowaniem projektowym odcinka biegnie w śladzie istniejącej drogi. Droga  ma nawierzchnię ulepszoną z tłucznia kamiennego o szerokości ok. 3,00 m Szerokość pasa drogowego wynosi ok. 8,00 – 10,00 m. Brak jest urządzonych poboczy oraz chodników dla pieszych. 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" w:ascii="Arial" w:hAnsi="Arial"/>
          <w:sz w:val="22"/>
        </w:rPr>
        <w:t>Droga ma znaczenie lokalne i służy głównie jako dojazd do zabudowań oraz gruntów uprawnych mieszkańców wsi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ałej długości w części jezdnej pasa drogowego powierzchnia istniejącego utwardzenia jest nierówna, występują koleiny i lokalne zagłębienia. W czasie opadów, woda w zagłębieniach utrudnia komunikację i pogłębia zły stan techniczny istniejącej drog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TAN  PROJEKTOWAN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</w:t>
      </w:r>
      <w:r>
        <w:rPr>
          <w:rFonts w:cs="Arial" w:ascii="Arial" w:hAnsi="Arial"/>
          <w:b/>
          <w:bCs/>
          <w:sz w:val="22"/>
        </w:rPr>
        <w:t>4.1.  Przekrój normalny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/>
        <w:t>Na całej długości omawianej trasy projektuje się drogę o przekroju daszkowym:</w:t>
      </w:r>
    </w:p>
    <w:p>
      <w:pPr>
        <w:pStyle w:val="TextBodyIndent"/>
        <w:numPr>
          <w:ilvl w:val="0"/>
          <w:numId w:val="4"/>
        </w:numPr>
        <w:rPr/>
      </w:pPr>
      <w:r>
        <w:rPr/>
        <w:t>szerokość jezdni 4,00 m ze spadkiem poprzecznym 2%</w:t>
      </w:r>
    </w:p>
    <w:p>
      <w:pPr>
        <w:pStyle w:val="TextBodyIndent"/>
        <w:numPr>
          <w:ilvl w:val="0"/>
          <w:numId w:val="4"/>
        </w:numPr>
        <w:rPr/>
      </w:pPr>
      <w:r>
        <w:rPr/>
        <w:t>pobocza z destruktu bitumicznego o szerokości 2 x 0,50 m i spadku poprzecznym 6%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krój poprzeczny drogi przedstawiono na rysunku nr 2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Konstrukcja nawierzchni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/>
        <w:t>Istniejącą nawierzchnię drogi należy wyprofilować nadając jezdni i poboczom odpowiednie spadki a następnie zagęścić. Na całym odcinku jezdnię należy poszerzyć do szerokości 4,00 m, układając podbudowę z tłucznia kamiennego o grubości 10 cm. Po wyprofilowaniu i zagęszczeniu istniejącej nawierzchni wraz z poszerzeniem należy ułożyć warstwę podbudowy z tłucznia kamiennego o grubości 10 cm. Na zagęszczonej i wyprofilowanej podbudowie należy ułożyć  warstwę ścieralną z asfaltobetonu o grubości 4 cm.</w:t>
      </w:r>
    </w:p>
    <w:p>
      <w:pPr>
        <w:pStyle w:val="TextBodyIndent"/>
        <w:rPr/>
      </w:pPr>
      <w:r>
        <w:rPr/>
        <w:t>Po wykonaniu nawierzchni należy uzupełnić pobocza. Przewiduje się wykonanie poboczy z destruktu bitumicznego o grubości 4 cm.</w:t>
      </w:r>
    </w:p>
    <w:p>
      <w:pPr>
        <w:pStyle w:val="TextBodyIndent"/>
        <w:rPr/>
      </w:pPr>
      <w:r>
        <w:rPr/>
        <w:t xml:space="preserve">W trakcie realizacji robót należy wykonać przepusty z rur PCV pod koroną drogi o łącznej długości 30,00 mb (21,00 mb przepustów o średnicy 40 cm i 9,00 mb przepustu o średnicy 30 cm).  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WYKONANIE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nanie robót ziemnych – profilowanie i zagęszczenie podłoż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poszerzenia istniejącej podbudowy do 4,00 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ebudowa przepustów z rur PCV  dł. 30,00 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nanie podbudowy z tłucznia kamiennego gr. 10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warstwy nawierzchni z asfaltobetonu gr. 4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Uzupełnienie i wyprofilowanie poboczy na szerokości 0,50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Ustawienie docelowego oznakowani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 UWAGI KOŃC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/>
        <w:t xml:space="preserve">         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brębie punktów topograficznych, znajdujących się w koronie drogi, prace należy wykonywać ręcznie tak, aby nie uszkodzić ww. znaków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obowiązany do utrzymania ruchu publicznego i zabezpieczenia robót na terenie budowy, aż do zakończania i odbioru końcowego robót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a obowiązek znać i stosować w czasie prowadzenia robót wszelkie przepisy dotyczące ochrony środowiska naturalnego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jmie wszyst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działań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będzie przestrzegać przepisów ochrony przeciwpożarowej oraz utrzymywać sprawny sprzęt przeciwpożarowy wymagany przez odpowiednie przepisy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czas realizacji robót Wykonawca będzie przestrzegał przepisów dotyczących Bezpieczeństwa i Higieny Pracy. W szczególności Wykonawca ma obowiązek zadbać, aby personel nie wykonywał prac w warunkach niebezpiecznych, szkodliwych dla zdrowia oraz nie spełniających odpowiednich wymagań sanitarnych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 xml:space="preserve">OPRACOWAŁ  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29:00Z</dcterms:created>
  <dc:creator>user</dc:creator>
  <dc:description/>
  <dc:language>en-US</dc:language>
  <cp:lastModifiedBy>Krystyna Łuczak</cp:lastModifiedBy>
  <cp:lastPrinted>2008-04-21T00:14:00Z</cp:lastPrinted>
  <dcterms:modified xsi:type="dcterms:W3CDTF">2014-04-24T10:29:00Z</dcterms:modified>
  <cp:revision>2</cp:revision>
  <dc:subject/>
  <dc:title/>
</cp:coreProperties>
</file>