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wykonanych usług szkoleniow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ZAWODOWYCH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świadczam/y, że w</w:t>
      </w:r>
      <w:r>
        <w:rPr>
          <w:rFonts w:cs="Arial" w:ascii="Verdana" w:hAnsi="Verdana"/>
          <w:sz w:val="16"/>
          <w:szCs w:val="18"/>
        </w:rPr>
        <w:t xml:space="preserve"> okresie ostatnich 3 lat przed upływem terminu składania ofert a jeżeli okres prowadzonej działalności jest krótszy – w tym okresie, wykonałem (-liśmy) 3 usługi szkoleń zawodowych przyuczających do zawodu sprzedawca-fakturzysta, oraz 3 usługi szkoleniowe przyuczające do zawodu opiekuna osób starszych (w ramach trzech odrębnych projektów) polegające na zorganizowaniu i przeprowadzeniu bloków szkoleniowych/warsztatowych/zajęć praktycznych dla osób będących beneficjentami ośrodków pomocy społecznej zagrożonych wykluczeniem społecznym z zakresu jak w niniejszym zamówieniu przy czym w ramach każdego bloku szkoleniowego przeszkolono co najmniej 5 osób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  <w:t>W załączeniu znajdują się dokumenty potwierdzające należyte wykonanie wyszczególnionych w tabeli szkoleń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0"/>
        <w:gridCol w:w="1796"/>
        <w:gridCol w:w="1374"/>
        <w:gridCol w:w="1260"/>
        <w:gridCol w:w="1438"/>
      </w:tblGrid>
      <w:tr>
        <w:trPr>
          <w:trHeight w:val="10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2"/>
                <w:szCs w:val="18"/>
              </w:rPr>
              <w:t>Dane usługodawcy (zamawiającego, zleceniodawcy)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 projektu w ramach którego odbywały się szkolenia. Krótki opis tematyki szkoleń. Opis grupy osób szkolonych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artość (brutto) usługi wykonanej przez Wykonawcę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Czas realizacji (data wykonani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Liczba przeszkolonych osób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/rodzaj dokumentu potwierdzającego, że usługa ta została wykonana należycie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1-09-16T11:16:00Z</dcterms:modified>
  <cp:revision>11</cp:revision>
  <dc:subject/>
  <dc:title>Urząd Gminy Lutomiersk</dc:title>
</cp:coreProperties>
</file>