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Gminy Ośrodek Pomocy Społecznej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Lutomiersku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RGANIZACJA I PRZEPROWADZENIE SZKOLEŃ ZAWODOWYCH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całości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przy czym cena jednostkowa (cena szkolenia jednego uczestnika szkolenia) wynosi ___________________zł. brutto (słownie: _________________________________________________________________________________)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11-2011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Poniżej przedstawiam wykaz posiadanych certyfikatów jakości:</w:t>
      </w:r>
    </w:p>
    <w:tbl>
      <w:tblPr>
        <w:tblW w:w="963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4507"/>
        <w:gridCol w:w="450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certyfikatu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kres ważności certyfikatu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(w przypadku braku miejsca na podanie wszystkich niezbędnych informacji, wykaz należy sporządzić na osobnej kartce, zaznaczając w formularzu, iż wykaz znajduje się na osobnej kartce i stanowi załącznik do oferty).</w:t>
      </w:r>
    </w:p>
    <w:p>
      <w:pPr>
        <w:pStyle w:val="TextBody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jest zobowiązany do przedstawienia w ofercie, oryginału albo kserokopii potwierdzonej „za zgodność” , certyfikatów wymienionych w powyższym wykazie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Następujące części zamówienia zamierzam powierzyć podwykonawcom: ____________________________________</w:t>
      </w:r>
    </w:p>
    <w:p>
      <w:pPr>
        <w:pStyle w:val="TextBody"/>
        <w:ind w:left="705" w:hanging="705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_________________________________________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17145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1-09-16T11:13:00Z</dcterms:modified>
  <cp:revision>61</cp:revision>
  <dc:subject/>
  <dc:title>/Nazwa i adres oferenta/                                                                                                    </dc:title>
</cp:coreProperties>
</file>