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ZAKUP OLEJU NAPĘDOWEGO DO AUTOBUSÓW SZKOLNYCH </w:t>
      </w:r>
      <w:r>
        <w:rPr>
          <w:rFonts w:cs="Arial Narrow" w:ascii="Arial Narrow" w:hAnsi="Arial Narrow"/>
        </w:rPr>
        <w:t>zgodnie z opisem zawarty w otrzymanej od zamawiającego specyfikacji istotnych warunków zamówienia.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 xml:space="preserve">Oferuję wykonanie przedmiotu zamówienia za cenę </w:t>
      </w:r>
      <w:r>
        <w:rPr>
          <w:rFonts w:cs="Arial Narrow" w:ascii="Arial Narrow" w:hAnsi="Arial Narrow"/>
          <w:bCs/>
          <w:sz w:val="22"/>
        </w:rPr>
        <w:t>(cena na dzień 29 lipca 2011r)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 xml:space="preserve">Przedmiot zamówienia wykonam sukcesywnie w terminie od podpisania umowy do 31-08-2012r.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 od dnia dostarczenia faktury, 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>Należność za zakupione paliwo płatna będzie w terminie 14 dni od dnia dostarczenia faktury, na rachunek wskazany przez Wykonawcę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 Aktualny odpis z właściwego rejestru, jeśli odrębne przepisy wymagają wpisu do rejestru, a w stosunku do osób fizycznych oświadczenie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wykonawcy o spełnianiu warunków udziału w postępowaniu wg wzoru załącznik Nr 2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świadczenie o braku podstaw do wykluczenia – załącznik Nr 3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Aktualną koncesję na obrót paliwami ciekły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świadczenie o dysponowaniu, co najmniej jedną stacją w odległości nie większej niż 12 km. od siedziby Zamawiającego, zawierające adres stacji –załącznik Nr 6 do SIW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Parafowany wzór umowy – załącznik Nr 4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0-08-09T14:34:00Z</cp:lastPrinted>
  <dcterms:modified xsi:type="dcterms:W3CDTF">2011-07-15T11:46:00Z</dcterms:modified>
  <cp:revision>65</cp:revision>
  <dc:subject/>
  <dc:title>/Nazwa i adres oferenta/                                                                                                    </dc:title>
</cp:coreProperties>
</file>