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2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</w:t>
      </w:r>
    </w:p>
    <w:p>
      <w:pPr>
        <w:pStyle w:val="Normal"/>
        <w:ind w:left="705" w:hanging="0"/>
        <w:jc w:val="both"/>
        <w:rPr/>
      </w:pPr>
      <w:r>
        <w:rPr>
          <w:rFonts w:cs="Verdana" w:ascii="Verdana" w:hAnsi="Verdana"/>
          <w:sz w:val="16"/>
        </w:rPr>
        <w:t>TERMOMODERNIZACJA BUDYNKU GIMNAZJUM IM. LESZKA CZARNEGO W LUTOMIERSKU (ETAP I I II).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zakres rzeczowy w/w zamówienia wchodzą dwie inwestycje ujęte w budżecie gminy pn.: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 termomodernizacja budynku Gimnazjum im. Leszka Czarnego w Lutomiersku etap I – wymiana 12 okien w części południowej budynku;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 termomodernizacja budynku Gimnazjum im. Leszka Czarnego w Lutomiersku etap II – wymiana 29 okien, w  tym:- w sali gimnastycznej - 16 okien;- w budynku szkoły-13 okien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ń robót budowlanych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) z dnia 15-12-2011r. przyjęte bez uwag i sprzeciwu pod nr AB.6743.227.2011.GL;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 z dnia 09-02-2012r. przyjęte bez uwag i sprzeciwu pod nr AB.6743.19.2012.GL.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Dodatkowe wymagania, zalecenia i uwagi inwestora:</w:t>
      </w:r>
    </w:p>
    <w:p>
      <w:pPr>
        <w:pStyle w:val="Normal"/>
        <w:ind w:left="1410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left="1410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0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0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-</w:t>
        <w:tab/>
        <w:t>Po wykonaniu robót Wykonawca pozostawi teren objęty zamówieniem w czystości i należytym porządku. Materiały z odzysku (zdemontowana stolarka okienna) stanowią własność Zamawiającego i zostaną usunięte poza teren robót zgodnie z prawem na koszt Wykonawcy.</w:t>
      </w:r>
    </w:p>
    <w:p>
      <w:pPr>
        <w:pStyle w:val="Normal"/>
        <w:ind w:left="1410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0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-</w:t>
        <w:tab/>
        <w:t>Zamawiający żąda aby wykonawca ustanowił ze swojej strony kierownika budowy posiadającego uprawnienia budowlane upoważniające do wykonywania samodzielnej funkcji kierownika budowy i robót w specjalności konstrukcyjno-budowlanej.</w:t>
      </w:r>
    </w:p>
    <w:p>
      <w:pPr>
        <w:pStyle w:val="TextBodyIndent"/>
        <w:rPr/>
      </w:pPr>
      <w:r>
        <w:rPr/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Tekstpodstawowywcity2"/>
        <w:rPr/>
      </w:pPr>
      <w:r>
        <w:rPr/>
        <w:t>6.</w:t>
        <w:tab/>
        <w:t>Wykonawcy oświadcza, że przed złożeniem ofert dokonał wizji lokalnej obiektu objętego zamówieniem i pobrał wymiary stolarki okiennej z natur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dnia 27-08-2012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dwie faktury końcowe (osobno na I i II etap) wystawione na podstawie protokołów odbioru. Płatność nastąpi w terminie 30 dni od złożenia przez Wykonawcę w siedzibie Zamawiającego faktur, przelewem na rachunek bankowy Wykonawcy wskazany na złożonych faktur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: __________________________________________ posiadający uprawnienia nr ________________ wydane dnia ___________________ przez ________ _____________________________________________________________________ 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1410" w:hanging="705"/>
      <w:jc w:val="both"/>
    </w:pPr>
    <w:rPr>
      <w:rFonts w:ascii="Verdana" w:hAnsi="Verdana" w:cs="Arial"/>
      <w:sz w:val="16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rFonts w:ascii="Verdana" w:hAnsi="Verdana" w:cs="Verdana"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2-06-26T10:07:00Z</dcterms:modified>
  <cp:revision>103</cp:revision>
  <dc:subject/>
  <dc:title>Zp  - um-bitum </dc:title>
</cp:coreProperties>
</file>