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GIMNAZJUM IM. LESZKA CZARNEGO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(ETAP I i II)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6T10:01:00Z</dcterms:modified>
  <cp:revision>26</cp:revision>
  <dc:subject/>
  <dc:title>Urząd Gminy Lutomiersk</dc:title>
</cp:coreProperties>
</file>