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TERMOMODERNIZACJA BUDYNKU GIMNAZJUM IM. LESZKA CZARNEGO W LUTOMIERSKU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(ETAP I i II)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2-06-26T09:53:00Z</dcterms:modified>
  <cp:revision>21</cp:revision>
  <dc:subject/>
  <dc:title>Urząd Gminy Lutomiersk</dc:title>
</cp:coreProperties>
</file>