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TERMOMODERNIZACJA BUDYNKU GIMNAZJUM IM. LESZKA CZARNEGO W LUTOMIERSKU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(ETAP I i II)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pkt. 1, 2, 3, 4, 5, 6, 7, 8, 9 ustawy z dnia 29 stycznia 2004r. Prawo zamówień publicznych (Dz. U. z 2007r. Nr 223 poz. 1655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2-06-26T09:54:00Z</dcterms:modified>
  <cp:revision>28</cp:revision>
  <dc:subject/>
  <dc:title>Urząd Gminy Lutomiersk</dc:title>
</cp:coreProperties>
</file>