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TERMOMODERNIZACJA BUDYNKU GIMNAZJUM IM. LESZKA CZARNEGO W LUTOMIERSKU (ETAP I i II)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sz w:val="22"/>
        </w:rPr>
        <w:t>Informuję, że wskazana powyżej kwota jest wynikiem podsumowania cen ryczałtowych za wykonanie I i II etapu termomodernizacji, przy czym I etap stanowi kwotę ______________ brutto, II etap stanowi kwotę ________________ brutto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27-08-2012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>Udzielam __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dwie faktury końcowe (osobno na I i II etap) wystawione na podstawie protokołów odbioru. Płatność nastąpi w terminie 30 dni od złożenia przez Wykonawcę w siedzibie Zamawiającego faktur, przelewem na rachunek bankowy Wykonawcy wskazany na złożonych fakturach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 i pobrałem wymiary z natury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5 l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6-26T09:52:00Z</dcterms:modified>
  <cp:revision>56</cp:revision>
  <dc:subject/>
  <dc:title>/Nazwa i adres oferenta/                                                                                                    </dc:title>
</cp:coreProperties>
</file>