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Gminy Ośrodek Pomocy Społecznej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RGANIZACJA I PRZEPROWADZENIE SZKOLEŃ Z PSYCHOLOGIEM I DORADCĄ ZAWODOWYM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całości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przy czym cena jednostkowa (cena szkolenia jednego uczestnika szkolenia) wynosi ___________________zł. brutto (słownie: _________________________________________________________________________________)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7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wykaz posiadanych certyfikatów jakości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507"/>
        <w:gridCol w:w="450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certyfikat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kres ważności certyfika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(w przypadku braku miejsca na podanie wszystkich niezbędnych informacji, wykaz należy sporządzić na osobnej kartce, zaznaczając w formularzu, iż wykaz znajduje się na osobnej kartce i stanowi załącznik do oferty).</w:t>
      </w:r>
    </w:p>
    <w:p>
      <w:pPr>
        <w:pStyle w:val="TextBody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zobowiązany do przedstawienia w ofercie, oryginału albo kserokopii potwierdzonej „za zgodność” , certyfikatów wymienionych w powyższym wykazie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7145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5-06T10:41:00Z</dcterms:modified>
  <cp:revision>59</cp:revision>
  <dc:subject/>
  <dc:title>/Nazwa i adres oferenta/                                                                                                    </dc:title>
</cp:coreProperties>
</file>