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Dąbrowskiego w Lutomiersku związanych z rozbiórką elementów chodnika i krawęż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;Times New Roman" w:hAnsi="Arial;Times New Roman" w:cs="Arial;Times New Roman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54:00Z</dcterms:created>
  <dc:creator>Ktzysztof</dc:creator>
  <dc:description/>
  <dc:language>en-US</dc:language>
  <cp:lastModifiedBy>Krzysztof</cp:lastModifiedBy>
  <dcterms:modified xsi:type="dcterms:W3CDTF">2012-03-05T20:54:00Z</dcterms:modified>
  <cp:revision>2</cp:revision>
  <dc:subject/>
  <dc:title/>
</cp:coreProperties>
</file>