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/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4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WJAZDY  I  WYJAZDY  Z  BRAM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8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8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wykonaniem wjazdów i wyjazdów z bra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budowy chodnika w ulicy Moniuszki w Lutomiersku, związanych z wykonaniem wjazdów i wyjazdów z bram, o nawierzchni z kostki brukowej betonowej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Wjazdy i wyjazdy z bram - miejsca dostępu do ulicy, przystosowane do ruchu pojazdów wjeżdżających lub wyjeżdżających z bra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ostka brukowa beton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, żwir, mieszan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tłuczeń kamien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uszywo do betonu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ostka brukowa betonowa powinna odpowiadać wymaganiom podanym w O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ywania nawierzchni wjazdów i wyjazdów powinna być stosowana kostka o wysokości 80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Piasek, żwir, mieszan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iasek na podsypkę powinien odpowiadać wymaganiom PN-B-11113 [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do zaprawy cementowej powinien odpowiadać wymaganiom PN-B-06711 [3]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3. </w:t>
      </w:r>
      <w:r>
        <w:rPr>
          <w:sz w:val="20"/>
        </w:rPr>
        <w:t>Beto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>2.3.4.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5. </w:t>
      </w:r>
      <w:r>
        <w:rPr>
          <w:sz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6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0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unki składowania materiałów przewidzianych do wykonania nawierzchni wjazdów i wyjazdów podano w poszczególnych OST, wymienionych w pkt 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wjazdów i wyjazd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wjazdów i wyjazdów stosowany jest sprzęt wymieniony w OST dla poszczególnych rodzajów nawierzchni według pkt 5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 materiałów użytych do budowy nawierzchni wjazdów i wyjazdów zawarte są w OST wymienionych w pkt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koryta pod nawierzchnię wjazdów i wyjazdów powinno być zgodne z wymaganiami określonymi w OST D-04.01.01 „Koryto wraz z profilowaniem i zagęszczeniem podłoż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p pod ławę obramowania wjazdu i wyjazdu powinien być wykonany zgodnie z PN-B-06050 [1].</w:t>
      </w:r>
    </w:p>
    <w:p>
      <w:pPr>
        <w:pStyle w:val="Heading2"/>
        <w:rPr/>
      </w:pPr>
      <w:r>
        <w:rPr/>
        <w:t>5.4. Wykonanie obramow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e nawierzchni wjazdów i wyjazdów wykonuje się najczęściej przy zastosowaniu krawężników betonowych. Obramowanie nawierzchni wjazdów i wyjazdów należy wykonać zgodnie z SST D-08.01.01 „Krawężniki betonowe”.</w:t>
      </w:r>
    </w:p>
    <w:p>
      <w:pPr>
        <w:pStyle w:val="Heading2"/>
        <w:rPr/>
      </w:pPr>
      <w:r>
        <w:rPr/>
        <w:t>5.5. Wykon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warstwie podbudowy przyjęto grunt stabilizowany cementem zgodne z S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odbudowa z gruntu stabilizowanego cementem, wg SST D-04.05.01.</w:t>
      </w:r>
    </w:p>
    <w:p>
      <w:pPr>
        <w:pStyle w:val="Heading2"/>
        <w:rPr/>
      </w:pPr>
      <w:r>
        <w:rPr/>
        <w:t>5.6. Wykon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wjazdów i wyjazdów należy wykonywać zgodnie z wymaganiami zawartymi w odpowiednich ogólnych specyfikacjach techni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a z kostki brukowej betonowej, wg S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i częstotliwość badań, wymagania oraz dopuszczalne tolerancje zawarte są w odpowiedniej SST wymienionej w pkt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wjazdu lub wyjazdu z bram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koryt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warstwa odsączając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obramow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bud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jazdu lub wyjazdu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nawierzchni łącznie z pielęgnacj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674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59:00Z</dcterms:created>
  <dc:creator>Ktzysztof</dc:creator>
  <dc:description/>
  <cp:keywords/>
  <dc:language>en-US</dc:language>
  <cp:lastModifiedBy>Krzysztof</cp:lastModifiedBy>
  <dcterms:modified xsi:type="dcterms:W3CDTF">2012-03-08T16:23:00Z</dcterms:modified>
  <cp:revision>4</cp:revision>
  <dc:subject/>
  <dc:title> </dc:title>
</cp:coreProperties>
</file>