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57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owy z kruszywa łamanego stabilizowanego mechanicznie podczas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572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8:58:00Z</dcterms:modified>
  <cp:revision>5</cp:revision>
  <dc:subject/>
  <dc:title> </dc:title>
</cp:coreProperties>
</file>