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PRZEBUDOWA ULIC WE WRZĄCEJ: OGRODOWEJ,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SPÓŁDZIELCZEJ, ŚWIERKOWEJ, MODRZEWIOWEJ I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SIENKIEWICZA.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sz w:val="28"/>
          <w:szCs w:val="28"/>
        </w:rPr>
        <w:t xml:space="preserve">               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>I ODBIORU ROBÓT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>WRZĄCA - Działka nr 405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Ulica Modrzewi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MARZEC 2013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1:00Z</dcterms:created>
  <dc:creator>user</dc:creator>
  <dc:description/>
  <cp:keywords/>
  <dc:language>en-US</dc:language>
  <cp:lastModifiedBy>Krzysztof</cp:lastModifiedBy>
  <cp:lastPrinted>2008-04-21T00:14:00Z</cp:lastPrinted>
  <dcterms:modified xsi:type="dcterms:W3CDTF">2013-03-18T18:54:00Z</dcterms:modified>
  <cp:revision>3</cp:revision>
  <dc:subject/>
  <dc:title>     </dc:title>
</cp:coreProperties>
</file>