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we Wrzącej: Ogrodowej, Spółdzielczej, Świerkowej, Modrzewiowej i Sienkiewicza.   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04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9:10:00Z</dcterms:modified>
  <cp:revision>4</cp:revision>
  <dc:subject/>
  <dc:title>SZCZEGÓŁOWA  SPECYFIKACJA  TECHNICZNA</dc:title>
</cp:coreProperties>
</file>