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DOKUMENTACJA TECHNICZNA PRZEBUDOWY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 xml:space="preserve">ODCINKA DROGI DOJAZDOWEJ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ANTONIEW –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LUTOMIERSK - Działka nr 89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CZOŁCZYN – Działki nr 394, 560 i 499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LUTY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1:00Z</dcterms:created>
  <dc:creator>user</dc:creator>
  <dc:description/>
  <dc:language>en-US</dc:language>
  <cp:lastModifiedBy>Krzysztof</cp:lastModifiedBy>
  <cp:lastPrinted>2008-04-21T00:14:00Z</cp:lastPrinted>
  <dcterms:modified xsi:type="dcterms:W3CDTF">2013-02-26T19:51:00Z</dcterms:modified>
  <cp:revision>2</cp:revision>
  <dc:subject/>
  <dc:title/>
</cp:coreProperties>
</file>