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warstwy ścieralnej z betonu asfaltowego wg PN-S-96025:2000 [10] podczas realizacji zadania Przebudowa ulic we Wrzącej: Ogrodowej, Spółdzielczej, Świerkowej, Modrzewiowej i Sienkiewicz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266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8:59:00Z</dcterms:modified>
  <cp:revision>4</cp:revision>
  <dc:subject/>
  <dc:title> </dc:title>
</cp:coreProperties>
</file>