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podczas przebudowy ulicy Słowackiego w Kazimierzu, związanych z wykonywaniem warstwy ścieralnej i wiążącej z betonu asfaltowego wg PN-S-96025:2000 [10]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6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269"/>
        <w:gridCol w:w="160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dla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7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 i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0 do16    lub 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0 do16    lub 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6mm,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i wyrównawcz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z betonu asfaltowego przedstawiono na rysunkach 8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>1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 z betonu asfaltowego oraz  orientacyjne zawartości asfaltu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2812"/>
        <w:gridCol w:w="992"/>
        <w:gridCol w:w="2977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6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 z betonu asfaltowego przedstawiono na rysunku 2.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 mm do warstwy wiążącej, wyrównawczej nawierzchni drogi o obciążeniu ruchem KR2</w:t>
      </w:r>
    </w:p>
    <w:p>
      <w:pPr>
        <w:pStyle w:val="Standardowytekst"/>
        <w:ind w:left="709" w:hanging="709"/>
        <w:rPr/>
      </w:pPr>
      <w:r>
        <w:rPr/>
        <w:t> 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2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dla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7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 xml:space="preserve">               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/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3139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3:00Z</dcterms:created>
  <dc:creator>Ktzysztof</dc:creator>
  <dc:description/>
  <dc:language>en-US</dc:language>
  <cp:lastModifiedBy>Ktzysztof</cp:lastModifiedBy>
  <dcterms:modified xsi:type="dcterms:W3CDTF">2010-09-08T20:26:00Z</dcterms:modified>
  <cp:revision>3</cp:revision>
  <dc:subject/>
  <dc:title> </dc:title>
</cp:coreProperties>
</file>