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/>
        <w:t xml:space="preserve">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RAKTERYSTYKA OBIEK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hodnik w ulicy Polnej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lineRule="auto" w:line="480"/>
        <w:rPr/>
      </w:pPr>
      <w:r>
        <w:rPr/>
        <w:t xml:space="preserve">Niniejsze opracowanie obejmuje wymianę wszystkich elementów chodników i wjazdów do posesji – krawężników, obrzeży trawnikowych, nawierzchni chodników i zjazdów. Zaprojektowano ustawienie nowych krawężników 100x30x15 na ławie betonowej z betonu B-10. Chodniki wykonane zostaną z kostki betonowej kolorowej, ułożonej na podsypce cementowo-piaskowej. Zaprojektowano chodniki o szerokości ok. 1,50 m z kostki kolorowej o grubości 8 cm. </w:t>
      </w:r>
    </w:p>
    <w:p>
      <w:pPr>
        <w:pStyle w:val="TextBodyIndent"/>
        <w:spacing w:lineRule="auto" w:line="480"/>
        <w:rPr/>
      </w:pPr>
      <w:r>
        <w:rPr/>
        <w:t xml:space="preserve">Zjazdy do posesji wykonane zostaną z kostki betonowej o grubości 8 cm, ułożonej na podsypce cementowo-piaskowej. Podbudowa pod nawierzchnię z kostki wykonana zostanie z tłucznia kamiennego o grubości 10 cm. </w:t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  <w:t>Ilości robót do wykonania :</w:t>
      </w:r>
    </w:p>
    <w:p>
      <w:pPr>
        <w:pStyle w:val="TextBodyIndent"/>
        <w:spacing w:lineRule="auto" w:line="480"/>
        <w:rPr/>
      </w:pPr>
      <w:r>
        <w:rPr/>
        <w:t>- ustawienie krawężników betonowych  -  386,80  szt.</w:t>
      </w:r>
    </w:p>
    <w:p>
      <w:pPr>
        <w:pStyle w:val="TextBodyIndent"/>
        <w:spacing w:lineRule="auto" w:line="480"/>
        <w:rPr/>
      </w:pPr>
      <w:r>
        <w:rPr/>
        <w:t>- nawierzchnia z kostki betonowej    -   685   m</w:t>
      </w:r>
      <w:r>
        <w:rPr>
          <w:vertAlign w:val="superscript"/>
        </w:rPr>
        <w:t>2</w:t>
      </w:r>
    </w:p>
    <w:p>
      <w:pPr>
        <w:pStyle w:val="Normal"/>
        <w:spacing w:lineRule="auto" w:line="48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dbudowa z tłucznia    -   191,40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spacing w:lineRule="auto" w:line="48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brzeża betonowe    125 mb</w:t>
      </w:r>
    </w:p>
    <w:p>
      <w:pPr>
        <w:pStyle w:val="Normal"/>
        <w:spacing w:lineRule="auto" w:line="48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oty dodatkowe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ulacja studzienek dla urządzeń podziemnych   6 szt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ienie tablic informacyjnych     2 szt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0:26:00Z</dcterms:created>
  <dc:creator>user</dc:creator>
  <dc:description/>
  <cp:keywords/>
  <dc:language>en-US</dc:language>
  <cp:lastModifiedBy>Tata</cp:lastModifiedBy>
  <cp:lastPrinted>2008-05-02T00:15:00Z</cp:lastPrinted>
  <dcterms:modified xsi:type="dcterms:W3CDTF">2009-12-10T11:54:00Z</dcterms:modified>
  <cp:revision>3</cp:revision>
  <dc:subject/>
  <dc:title>     </dc:title>
</cp:coreProperties>
</file>