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chodnika w ulicy Polnej w Kazimierzu gm. Lutomiersk, związanych z wykonaniem i odbiorem nawierzchni na wjazdach do posesji oraz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685 m</w:t>
      </w:r>
      <w:r>
        <w:rPr>
          <w:sz w:val="20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38:00Z</dcterms:created>
  <dc:creator>Ktzysztof</dc:creator>
  <dc:description/>
  <dc:language>en-US</dc:language>
  <cp:lastModifiedBy>Ktzysztof</cp:lastModifiedBy>
  <dcterms:modified xsi:type="dcterms:W3CDTF">2009-12-09T22:59:00Z</dcterms:modified>
  <cp:revision>3</cp:revision>
  <dc:subject/>
  <dc:title> </dc:title>
</cp:coreProperties>
</file>