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1._WSTĘP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1. WSTĘP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2._materiały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2. materiały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3._sprzę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3. sprzę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4._transpor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4. transpor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5._wykonanie_robó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5. wykonanie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6._kontrola_jakości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6. kontrola jakości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7._obmiar_robó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7. obmiar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8._odbiór_robó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8. odbiór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9._podstawa_płatności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9. podstawa płatności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10._przepisy_związane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10. przepisy związane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przebudowy odcinka ulicy Leśnej w Lutomiersku,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podbudowy tłuczniowej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/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/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/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0:21:00Z</dcterms:created>
  <dc:creator>Ktzysztof</dc:creator>
  <dc:description/>
  <dc:language>en-US</dc:language>
  <cp:lastModifiedBy>Ktzysztof</cp:lastModifiedBy>
  <dcterms:modified xsi:type="dcterms:W3CDTF">2010-09-13T19:23:00Z</dcterms:modified>
  <cp:revision>3</cp:revision>
  <dc:subject/>
  <dc:title> </dc:title>
</cp:coreProperties>
</file>