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adley Hand ITC" w:hAnsi="Bradley Hand ITC" w:cs="Tahoma"/>
          <w:b/>
          <w:b/>
          <w:color w:val="C0504D"/>
          <w:sz w:val="56"/>
          <w:szCs w:val="56"/>
        </w:rPr>
      </w:pPr>
      <w:r>
        <w:rPr>
          <w:rFonts w:cs="Tahoma" w:ascii="Bradley Hand ITC" w:hAnsi="Bradley Hand ITC"/>
          <w:b/>
          <w:color w:val="C0504D"/>
          <w:sz w:val="56"/>
          <w:szCs w:val="56"/>
        </w:rPr>
        <w:t>S A C H A J K O   –   P R O J E K T</w:t>
      </w:r>
    </w:p>
    <w:p>
      <w:pPr>
        <w:pStyle w:val="Heading6"/>
        <w:tabs>
          <w:tab w:val="clear" w:pos="708"/>
          <w:tab w:val="left" w:pos="0" w:leader="none"/>
        </w:tabs>
        <w:rPr>
          <w:rFonts w:ascii="Bradley Hand ITC" w:hAnsi="Bradley Hand ITC" w:cs="Tahoma"/>
          <w:bCs/>
        </w:rPr>
      </w:pPr>
      <w:r>
        <w:rPr>
          <w:rFonts w:cs="Tahoma" w:ascii="Bradley Hand ITC" w:hAnsi="Bradley Hand ITC"/>
          <w:bCs/>
        </w:rPr>
        <w:t>MGR INZ.  ALEKSANDRA  SACHAJKO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93-134 Łódź, ul. Poznańska 17/19 M 17</w:t>
        <w:tab/>
        <w:tab/>
        <w:tab/>
        <w:t>TEL. 0-501-359-321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8"/>
          <w:szCs w:val="28"/>
        </w:rPr>
        <w:t>OPINIA O STANIE TECHNICZNYM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32" w:hanging="2832"/>
        <w:rPr/>
      </w:pPr>
      <w:r>
        <w:rPr>
          <w:rFonts w:cs="Tahoma" w:ascii="Tahoma" w:hAnsi="Tahoma"/>
          <w:b/>
          <w:sz w:val="22"/>
          <w:szCs w:val="22"/>
        </w:rPr>
        <w:t>Tytuł opracowania:</w:t>
        <w:tab/>
        <w:t>OPINIA O STANIE TECHNICZNYM BUDNKU ISTNIEJĄCEJ PRZYCHODNI ZDROWIA NA NIERUCHOMOŚCI PRZY UL. DĄBROWSKIEGO 21 W LUTOMIERSKU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biekt:</w:t>
        <w:tab/>
        <w:tab/>
        <w:tab/>
        <w:tab/>
        <w:t>Budynek przychodni zdrowia</w:t>
      </w:r>
    </w:p>
    <w:p>
      <w:pPr>
        <w:pStyle w:val="Normal"/>
        <w:ind w:left="2124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utomiersk, ul. Dąbrowskiego 21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westor:</w:t>
        <w:tab/>
        <w:tab/>
        <w:tab/>
      </w:r>
      <w:r>
        <w:rPr>
          <w:rFonts w:cs="Arial" w:ascii="Arial" w:hAnsi="Arial"/>
          <w:sz w:val="22"/>
          <w:szCs w:val="22"/>
        </w:rPr>
        <w:t>GMINA LUTOMIERS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l. Jana Pawła II 1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95-083 Lutomiersk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pracował:</w:t>
        <w:tab/>
        <w:tab/>
        <w:tab/>
        <w:t>mgr inż. Aleksandra Sachajko</w:t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2"/>
          <w:szCs w:val="22"/>
        </w:rPr>
        <w:t>Łódź, marzec 2011 r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NIA O STANIE TECHNICZNYM BUDNKU ISTNIEJĄCEJ PRZYCHODNI ZDROWIA NA NIERUCHOMOŚCI PRZY UL. DĄBROWSKIEGO 21 W LUTOMIERSKU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nwestor:</w:t>
        <w:tab/>
      </w:r>
      <w:r>
        <w:rPr>
          <w:rFonts w:cs="Arial" w:ascii="Arial" w:hAnsi="Arial"/>
          <w:b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GMINA LUTOMIERS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l. Jana Pawła II 1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95-083 Lutomiers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Ć OGÓLNA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1. Tytuł, przedmiot, zakres i cel opracowania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nia o stanie technicznym budynku istniejącej przychodni zdrowia na nieruchomości przy ul. Dąbrowskiego 21 w Lutomiersku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em opracowania jest budynek przychodni zdrowia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opracowania obejmuje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- opis ogólny konstrukcji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nalizę techniczną występujących zjawisk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nioski i zalecenia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posób zabezpieczeń elementów uszkodzonych i zastrzeżonych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Celem opinii jest zbadanie aktualnego stanu technicznego budynku pod kątem jego przebudowy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2. Warunki formalno-prawne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lecenie Inwestora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Dokumenty, materiały i czynności stanowiące podstawę opracowania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izja lokalna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ględziny i badania makroskopowe materiałów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ormy i przepisy budowla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Ć TECHNICZNA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Opis techniczny obiektu ze szczegółowym uwzględnieniem opisu zjawisk będących przedmiotem orzeczenia, elementów uszkodzonych i zastrzeżonych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1. Opis ogólny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em opracowania jest budynek przychodni zdrowia, wolnostojący, zlokalizowany w luźnej zabudowie w terenie miejskim. Obiekt jednokondygnacyjny częściowo podpiwniczony z użytkowym poddaszem. Budynek wzniesiony w technologii tradycyjnej, znajduje się w rejestrze zabytków. W 2007 r wykonano projekt przebudowy i rozbudowy przedmiotowego budynku. 04.04.2008 r zgłoszono rozpoczęcie robót budowlanych na podstawie decyzji pozwolenia na budowę nr 77/08 z dnia 04.04.2008 r. Dokonano pomiarów geodezyjnych oraz częściowo zagospodarowano plac budowy. Po czym roboty przerwano. W tym roku Inwestor planuje podjęcie ponownie robót budowlanych i zakończenie prac  w ciągu najbliższych dwóch lat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4.2. Ściany budynku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ciany budynku z cegły na zaprawie wapiennej, otynkowane. Ściany działowe murowane i drewniane. Ściany budynku, pomimo zużycia w stanie dość dobrym. Występujące rysy i pęknięcia konstrukcyjne do 5mm nie stanowią zagrożenia. Stan murów nie stanowi zagrożenia dla osób znajdujących się w pobliżu budynku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3. Dach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ch budynku dwuspadowy krokwiowy, kryty papą na deskowaniu. Konstrukcja drewniana dachu znajduje się w stanie dobrym. Jedynie skrajne krokwie oparte na ścianach szczytowych wykazują korozję biologiczną, jednak od 2008 r korozja ta nie powiększyła się. Pozostałe elementy dachu nie zmieniły swojego stanu technicznego od dnia  ostatnich oględzin. Stan dachu nie stanowi zagrożenia dla bezpieczeństwa osób mogących znaleźć się w pobliżu budyn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4.4. Kominy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ny murowane, wentylacyjne i dymowe w stanie nie zagrażającym bezpieczeństwu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Analiza techniczna występujących zjawisk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 techniczny budynku od dnia przerwania robót budowlanych nie pogorszył się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dynek jest nieużytkowany, wnętrze zaniedbane, widoczna dewastacja budynku dokonana przez osoby z marginesu społecznego, widoczne ślady zalań wnętrza budynku.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6. Wnioski i zalecenia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Na podstawie dokonanych oględzin i oceny makroskopowej stwierdzam, co następuj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6.1. Wniosk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 techniczny budynku jest zadowalający. Nie stanowi on zagrożenia dla znajdujących się w pobliżu osób. Od czasu przerwania prac budowlanych jego stan nie pogorszył się i  nie zaszły przesłanki do wykonania robót wybiegających poza zatwierdzony projekt budowlany oraz wydaną decyzje pozwolenia na budowę nr nr 77/08 z dnia 04.04.2008 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6.2. Zalecenia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zadaje się specjalnych zaleceń, roboty budowlany zaleca się wznowić i kontynuować zgodnie z wykonanym i zatwierdzonym projekte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kres ważności niniejszego opracowania do dnia 30.09.2013 r.</w:t>
      </w:r>
    </w:p>
    <w:sectPr>
      <w:footerReference w:type="default" r:id="rId2"/>
      <w:footerReference w:type="first" r:id="rId3"/>
      <w:type w:val="nextPage"/>
      <w:pgSz w:w="11906" w:h="16838"/>
      <w:pgMar w:left="1417" w:right="1273" w:gutter="0" w:header="0" w:top="1417" w:footer="72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6:34:00Z</dcterms:created>
  <dc:creator>ja</dc:creator>
  <dc:description/>
  <cp:keywords/>
  <dc:language>en-US</dc:language>
  <cp:lastModifiedBy>SACHAJKO PROJEKT</cp:lastModifiedBy>
  <cp:lastPrinted>2011-03-04T05:53:00Z</cp:lastPrinted>
  <dcterms:modified xsi:type="dcterms:W3CDTF">2011-03-04T04:54:00Z</dcterms:modified>
  <cp:revision>9</cp:revision>
  <dc:subject/>
  <dc:title>Łódź, dnia 12</dc:title>
</cp:coreProperties>
</file>