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DOKUMENTACJA TECHNICZNA PRZEBUDOWY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DCINKA DROGI DOJAZDOWEJ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ANTONIEW – LUTOMIERSK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LUTOMIERSK - Działka nr 895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CZOŁCZYN – Działki nr 394, 560 i 449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LUTY 2013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3"/>
        <w:rPr>
          <w:rFonts w:ascii="Arial;Times New Roman" w:hAnsi="Arial;Times New Roman" w:cs="Arial;Times New Roman"/>
          <w:sz w:val="36"/>
        </w:rPr>
      </w:pPr>
      <w:r>
        <w:rPr>
          <w:rFonts w:cs="Arial;Times New Roman"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ZAWARTOŚĆ  OPRACOWANIA</w:t>
      </w:r>
    </w:p>
    <w:p>
      <w:pPr>
        <w:pStyle w:val="Footnote"/>
        <w:rPr>
          <w:rFonts w:ascii="Arial;Times New Roman" w:hAnsi="Arial;Times New Roman" w:cs="Arial;Times New Roman"/>
          <w:sz w:val="36"/>
          <w:szCs w:val="24"/>
        </w:rPr>
      </w:pPr>
      <w:r>
        <w:rPr>
          <w:rFonts w:cs="Arial;Times New Roman" w:ascii="Arial;Times New Roman" w:hAnsi="Arial;Times New Roman"/>
          <w:sz w:val="36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Heading4"/>
        <w:rPr/>
      </w:pPr>
      <w:r>
        <w:rPr/>
        <w:t>I  CZĘŚĆ OPISOWA</w:t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Footnote"/>
        <w:rPr>
          <w:rFonts w:ascii="Arial;Times New Roman" w:hAnsi="Arial;Times New Roman" w:cs="Arial;Times New Roman"/>
          <w:szCs w:val="24"/>
        </w:rPr>
      </w:pPr>
      <w:r>
        <w:rPr>
          <w:rFonts w:cs="Arial;Times New Roman" w:ascii="Arial;Times New Roman" w:hAnsi="Arial;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łączniki</w:t>
      </w:r>
    </w:p>
    <w:p>
      <w:pPr>
        <w:pStyle w:val="Normal"/>
        <w:spacing w:lineRule="auto" w:line="360"/>
        <w:ind w:lef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4"/>
        <w:rPr/>
      </w:pPr>
      <w:r>
        <w:rPr/>
        <w:t>II CZĘŚĆ RYSUNKOWA</w:t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1.   Plan sytuacyjny   1: 500</w:t>
        <w:tab/>
        <w:t>rys. nr 1</w:t>
      </w:r>
    </w:p>
    <w:p>
      <w:pPr>
        <w:pStyle w:val="Footnote"/>
        <w:tabs>
          <w:tab w:val="clear" w:pos="709"/>
          <w:tab w:val="left" w:pos="6300" w:leader="none"/>
        </w:tabs>
        <w:spacing w:lineRule="auto" w:line="360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</w:t>
      </w:r>
      <w:r>
        <w:rPr>
          <w:rFonts w:cs="Arial;Times New Roman" w:ascii="Arial;Times New Roman" w:hAnsi="Arial;Times New Roman"/>
          <w:sz w:val="24"/>
          <w:szCs w:val="24"/>
        </w:rPr>
        <w:t>3.   Przekrój konstrukcyjny nawierzchni 1:25</w:t>
        <w:tab/>
        <w:t>rys. nr 2</w:t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  <w:szCs w:val="24"/>
        </w:rPr>
      </w:pPr>
      <w:r>
        <w:rPr>
          <w:rFonts w:cs="Arial;Times New Roman" w:ascii="Arial;Times New Roman" w:hAnsi="Arial;Times New Roman"/>
          <w:sz w:val="20"/>
          <w:szCs w:val="24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Heading1"/>
        <w:rPr/>
      </w:pPr>
      <w:r>
        <w:rPr/>
        <w:t xml:space="preserve">OPIS  TECHNICZNY  </w:t>
      </w:r>
    </w:p>
    <w:p>
      <w:pPr>
        <w:pStyle w:val="TextBody"/>
        <w:rPr/>
      </w:pPr>
      <w:r>
        <w:rPr/>
        <w:t xml:space="preserve">DO    PROJEKTU  PRZEBUDOWY   ODCINKA   DROGI  DOJAZDOWEJ </w:t>
      </w:r>
    </w:p>
    <w:p>
      <w:pPr>
        <w:pStyle w:val="TextBody"/>
        <w:rPr/>
      </w:pPr>
      <w:r>
        <w:rPr/>
        <w:t>ANTONIEW - LUTOMIERSK  gm.  LUTOMIERSK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ODSTAWA  OPRACOWANIA 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zlecenia Inwestora na wykonanie projektu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mapa lokalizacyjna w skali 1:500 dostarczona przez Inwesto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uzgodnienia z Inwestore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22"/>
        </w:rPr>
        <w:t>wytyczne zawarte w Rozporządzeniu Ministra Transportu i Gospodarki Morskiej z dnia 2.03.1999r. w sprawie warunków technicznych, jakim powinny odpowiadać drogi publiczne i ich usytuowanie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PRZEDMIOT  OPRACOWANIA: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Przedmiotem opracowania jest przebudowa odcinka drogi dojazdowej Antoniew – Lutomiersk - działki ewidencyjne 895, 394, 449 i 560 w gminie Lutomiersk. Długość opracowywanego odcinka – 1002 m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STAN  ISTNIEJĄCY 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 xml:space="preserve">Trasa objętego opracowaniem projektowym odcinka biegnie w śladzie istniejącej drogi. Składa się z dwóch odcinków rozdzielonych fragmentem nawierzchni bitumicznej. Droga  na niewielkim fragmencie ma nawierzchnię ulepszoną – nawierzchnia z tłucznia kamiennego oraz na większej części nieulepszoną - gruntową. Szerokość pasa drogowego wynosi ok. 8,00 – 10,00 m. Brak jest urządzonych poboczy oraz chodników dla pieszych.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>Droga ma znaczenie lokalne i służy głównie jako dojazd do zabudowań oraz gruntów uprawnych mieszkańców wsi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Na całej długości w części jezdnej pasa drogowego powierzchnia istniejącego utwardzenia jest nierówna, występują koleiny i lokalne zagłębienia. W czasie opadów, woda w zagłębieniach utrudnia komunikację i pogłębia zły stan techniczny istniejącej drogi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STAN  PROJEKTOWANY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b/>
          <w:bCs/>
          <w:sz w:val="22"/>
        </w:rPr>
        <w:t xml:space="preserve">            </w:t>
      </w:r>
      <w:r>
        <w:rPr>
          <w:rFonts w:cs="Arial;Times New Roman" w:ascii="Arial;Times New Roman" w:hAnsi="Arial;Times New Roman"/>
          <w:b/>
          <w:bCs/>
          <w:sz w:val="22"/>
        </w:rPr>
        <w:t>4.1.  Przekrój normalny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TextBodyIndent"/>
        <w:rPr/>
      </w:pPr>
      <w:r>
        <w:rPr/>
        <w:t>Na całej długości omawianej trasy projektuje się drogę o przekroju daszkowym:</w:t>
      </w:r>
    </w:p>
    <w:p>
      <w:pPr>
        <w:pStyle w:val="TextBodyIndent"/>
        <w:numPr>
          <w:ilvl w:val="0"/>
          <w:numId w:val="4"/>
        </w:numPr>
        <w:rPr/>
      </w:pPr>
      <w:r>
        <w:rPr/>
        <w:t>szerokość jezdni 4,00 m na długości 922 m oraz 3,00 m na długości 80 m ze spadkiem poprzecznym 2%</w:t>
      </w:r>
    </w:p>
    <w:p>
      <w:pPr>
        <w:pStyle w:val="TextBodyIndent"/>
        <w:numPr>
          <w:ilvl w:val="0"/>
          <w:numId w:val="4"/>
        </w:numPr>
        <w:rPr/>
      </w:pPr>
      <w:r>
        <w:rPr/>
        <w:t>pobocza z destruktu bitumicznego o szerokości 2 x 0,50 m i spadku poprzecznym 6%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rFonts w:cs="Arial;Times New Roman" w:ascii="Arial;Times New Roman" w:hAnsi="Arial;Times New Roman"/>
          <w:sz w:val="22"/>
        </w:rPr>
        <w:t>Przekrój poprzeczny drogi przedstawiono na rysunku nr 2.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 xml:space="preserve">Konstrukcja nawierzchni </w:t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TextBodyIndent"/>
        <w:rPr/>
      </w:pPr>
      <w:r>
        <w:rPr/>
        <w:t>Istniejącą nawierzchnię drogi należy wyprofilować nadając jezdni i poboczom odpowiednie spadki a następnie zagęścić. Po wyprofilowaniu i zagęszczeniu należy ułożyć warstwę podbudowy z tłucznia kamiennego o grubości 20 cm. Na końcowym odcinku, gdzie istniejąca nawierzchnia z tłucznia ma szerokość 3,80 m należy ją poszerzyć do szerokości 5,00 m. Na zagęszczonej i wyprofilowanej podbudowie należy ułożyć  warstwę ścieralną z asfaltobetonu o grubości 4 cm.</w:t>
      </w:r>
    </w:p>
    <w:p>
      <w:pPr>
        <w:pStyle w:val="TextBodyIndent"/>
        <w:rPr/>
      </w:pPr>
      <w:r>
        <w:rPr/>
        <w:t>Po wykonaniu nawierzchni należy uzupełnić pobocza. Przewiduje się wykonanie poboczy z destruktu bitumicznego o grubości 5 cm.</w:t>
      </w:r>
    </w:p>
    <w:p>
      <w:pPr>
        <w:pStyle w:val="TextBodyIndent"/>
        <w:rPr/>
      </w:pPr>
      <w:r>
        <w:rPr/>
        <w:t xml:space="preserve">W trakcie realizacji robót należy przebudować przepust z rur betonowych pod projektowaną nawierzchnią. Istniejące rury betonowe należy wymienić na żelbetowe lub z PCV.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  <w:t>WYKONANIE ROBÓT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Wykonanie robót ziemnych – profilowanie i zagęszczenie podłoż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Przebudowa przepust z rur betonowych  dł. 9,00 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>Wykonanie podbudowy z tłucznia kamiennego gr. 2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nie warstwy nawierzchni z asfaltobetonu gr. 4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2"/>
        </w:rPr>
        <w:t>Uzupełnienie i wyprofilowanie poboczy na szerokości 0,50 c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22"/>
        </w:rPr>
        <w:t xml:space="preserve">Ustawienie docelowego oznakowania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7.  UWAGI KOŃCOWE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2"/>
        </w:rPr>
      </w:pPr>
      <w:r>
        <w:rPr/>
        <w:t xml:space="preserve">         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 obrębie punktów topograficznych, znajdujących się w koronie drogi, prace należy wykonywać ręcznie tak, aby nie uszkodzić ww. znaków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jest zobowiązany do utrzymania ruchu publicznego i zabezpieczenia robót na terenie budowy, aż do zakończania i odbioru końcowego robót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ejmie wszyst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działań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Wykonawca będzie przestrzegać przepisów ochrony przeciwpożarowej oraz utrzymywać sprawny sprzęt przeciwpożarowy wymagany przez odpowiednie przepisy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  <w:t>Podczas realizacji robót Wykonawca będzie przestrzegał przepisów dotyczących Bezpieczeństwa i Higieny Pracy. W szczególności Wykonawca ma obowiązek zadbać, aby personel nie wykonywał prac w warunkach niebezpiecznych, szkodliwych dla zdrowia oraz nie spełniających odpowiednich wymagań sanitarnych.</w:t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 xml:space="preserve">OPRACOWAŁ  </w:t>
      </w:r>
    </w:p>
    <w:p>
      <w:pPr>
        <w:pStyle w:val="TextBodyIndent"/>
        <w:ind w:left="360" w:hanging="0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/>
          <w:b/>
          <w:bCs/>
          <w:sz w:val="22"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spacing w:lineRule="auto" w:line="360"/>
        <w:ind w:left="1080" w:hanging="0"/>
        <w:jc w:val="both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32:00Z</dcterms:created>
  <dc:creator>user</dc:creator>
  <dc:description/>
  <dc:language>en-US</dc:language>
  <cp:lastModifiedBy>Krzysztof</cp:lastModifiedBy>
  <cp:lastPrinted>2008-04-21T00:14:00Z</cp:lastPrinted>
  <dcterms:modified xsi:type="dcterms:W3CDTF">2013-02-26T21:21:00Z</dcterms:modified>
  <cp:revision>4</cp:revision>
  <dc:subject/>
  <dc:title/>
</cp:coreProperties>
</file>