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 WE WRZĄCEJ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GRODOWEJ, SPÓŁDZIELCZEJ, ŚWIERKOWEJ, MODRZEWIOWEJ I SIENKIEWICZA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88"/>
      <w:jc w:val="center"/>
      <w:outlineLvl w:val="5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K2</cp:lastModifiedBy>
  <cp:lastPrinted>2004-04-19T10:05:00Z</cp:lastPrinted>
  <dcterms:modified xsi:type="dcterms:W3CDTF">2013-03-27T21:29:00Z</dcterms:modified>
  <cp:revision>32</cp:revision>
  <dc:subject/>
  <dc:title>Urząd Gminy Lutomiersk</dc:title>
</cp:coreProperties>
</file>