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PRZEBUDOWA ULICY SŁOWACKIEGO W KAZIMIERZU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do 30-10-2010r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0-09-20T10:36:00Z</dcterms:modified>
  <cp:revision>53</cp:revision>
  <dc:subject/>
  <dc:title>/Nazwa i adres oferenta/                                                                                                    </dc:title>
</cp:coreProperties>
</file>