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„</w:t>
      </w:r>
      <w:r>
        <w:rPr>
          <w:rFonts w:cs="Arial;Times New Roman" w:ascii="Verdana" w:hAnsi="Verdana"/>
          <w:b/>
          <w:sz w:val="16"/>
          <w:szCs w:val="20"/>
        </w:rPr>
        <w:t>PRZEBUDOWA CENTRUM KAZIMIERZA: II ETAP PRZEBUDOWA NAWIERZCHNI CHODNIKÓW NA ULICACH SŁOWACKIEGO, HALLERA, RZECZNEJ, POLNEJ, PROMYKA, PL. KOŚCIUSZKI.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II ETAP ULICE RZECZNA, POLNA, PROMYKA I PL. KOŚCIUSZKI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1-03-17T11:06:00Z</dcterms:modified>
  <cp:revision>25</cp:revision>
  <dc:subject/>
  <dc:title>Urząd Gminy Lutomiersk</dc:title>
</cp:coreProperties>
</file>