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ZAGOSPODAROWANIE PRZESTRZENI PUBLICZNEJ NA TERENIE GMINY LUTOMIERSK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URZĄDZENIA ZABAWOWO - SPORTOWE Z PRZEZNACZENIEM DLA MIESZKAŃCÓW WSI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BUDOWA PLACÓW ZABAW DLA DZIECI W MIEJSCOWOŚCIACH: MIANÓW, ORZECHÓW, SZYDŁÓW, STANISŁAWÓW STARY, MIROSŁAWICE, CZOŁCZYN, BECHCICE, PRUSINOWICE, WRZĄCA;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BUDOWA SIŁOWNI ZEWNĘTRZNEJ WE WRZĄCEJ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3-04-14T19:43:00Z</dcterms:modified>
  <cp:revision>26</cp:revision>
  <dc:subject/>
  <dc:title>Urząd Gminy Lutomiersk</dc:title>
</cp:coreProperties>
</file>