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ZAGOSPODAROWANIE PRZESTRZENI PUBLICZNEJ NA TERENIE GMINY LUTOMIERSK W URZĄDZENIA ZABAWOWO - SPORTOWE Z PRZEZNACZENIEM DLA MIESZKAŃCÓW WSI. BUDOWA PLACÓW ZABAW DLA DZIECI W MIEJSCOWOŚCIACH: MIANÓW, ORZECHÓW, SZYDŁÓW, STANISŁAWÓW STARY, MIROSŁAWICE, CZOŁCZYN, BECHCICE, PRUSINOWICE, WRZĄCA; BUDOWA SIŁOWNI ZEWNĘTRZNEJ WE WRZĄCEJ.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a.</w:t>
        <w:tab/>
        <w:t>Na cenę oferty składają się ceny wykonania placów zabaw i siłowni w poszczególnych miejscowościach:</w:t>
      </w:r>
    </w:p>
    <w:tbl>
      <w:tblPr>
        <w:tblW w:w="9625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5220"/>
        <w:gridCol w:w="3960"/>
      </w:tblGrid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ANÓW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ZECHÓW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YDŁÓW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ISŁAWÓW STARY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ROSŁAWICE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OŁCZYN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CHCICE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USINOWICE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ZĄCA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DOWA SIŁOWNI ZEWNĘTRZNEJ WE WRZĄCEJ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5665" w:type="dxa"/>
            <w:gridSpan w:val="2"/>
            <w:tcBorders/>
          </w:tcPr>
          <w:p>
            <w:pPr>
              <w:pStyle w:val="Tekstpodstawowy3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ącznie – cena oferty wskazana w pkt. 2: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</w:tbl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8-2013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201</cp:lastModifiedBy>
  <cp:lastPrinted>2007-11-14T14:13:00Z</cp:lastPrinted>
  <dcterms:modified xsi:type="dcterms:W3CDTF">2013-04-14T19:42:00Z</dcterms:modified>
  <cp:revision>62</cp:revision>
  <dc:subject/>
  <dc:title>/Nazwa i adres oferenta/                                                                                                    </dc:title>
</cp:coreProperties>
</file>