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ZAGOSPODAROWANIE PRZESTRZENI PUBLICZNEJ NA TERENIE GMINY LUTOMIERSK W URZĄDZENIA ZABAWOWO – SPORTOWE Z PRZEZNACZENIEM DLA MIESZKAŃCÓW WSI”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UDOWA PLACÓW ZABAW DLA DZIECI W MIEJSCOWOŚCIACH: MIANÓW, ORZECHÓW, SZYDŁÓW, STANISŁAWÓW STARY, MIROSŁAWICE, CZOŁCZYN, BECHCICE, PRUSINOWICE, WRZĄCA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UDOWA SIŁOWNI ZEWNĘTRZNEJ WE WRZĄCEJ.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4-05-2012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dokonał wizji terenów objętych zamówieniem. Rzeczywiste uwarunkowania terenowe są mu znane i przyjął je bez zastrzeżeń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0-08-2013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 posiadający uprawnienia budowlane nr ______________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201</cp:lastModifiedBy>
  <cp:lastPrinted>2009-02-12T15:00:00Z</cp:lastPrinted>
  <dcterms:modified xsi:type="dcterms:W3CDTF">2013-04-14T19:47:00Z</dcterms:modified>
  <cp:revision>108</cp:revision>
  <dc:subject/>
  <dc:title>Zp  - um-bitum </dc:title>
</cp:coreProperties>
</file>