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1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I ROZBUDOWA ISTNIEJĄCEGO BUDYNKU PRZYCHODNI ZDROWIA PRZY UL. DĄBROWSKIEGO 21 W MIEJSCOWOŚCI LUTOMIERSK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zgodnie z Decyzją Nr 77/08 Pozwolenie na budowę z dn. 04-04-2008r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Opis przedmiotu zamówienia oraz zakres robót stanowią: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kumentacja projektowa,</w:t>
      </w:r>
    </w:p>
    <w:p>
      <w:pPr>
        <w:pStyle w:val="Normal"/>
        <w:ind w:left="705" w:firstLine="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ecyfikacja techniczna wykonania i odbioru robót,</w:t>
      </w:r>
    </w:p>
    <w:p>
      <w:pPr>
        <w:pStyle w:val="Normal"/>
        <w:ind w:left="705" w:firstLine="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ary robót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Dodatkowe wymagania, zalecenia i uwagi inwestora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zakres zamówienia wchodzą również wszelkie roboty przygotowawcze, porządkowe, zagospodarowanie placu budowy, ogrodzenie i oznakowanie placu budowy. W cenie wykonawca uwzględnił koszt utrzymania zaplecza budowy, koszty związane z ustanowieniem kierownika budowy i kierowników robót, koszt obsługi geodezyjnej, wszelki koszty związane z kolizjami z infrastrukturą podziemną lub naziemną oraz inne koszty, wynikające z przewidzianych i nieprzewidzianych prac niezbędnych do oddania obiektu do użytku zgodnie z jego przeznaczenie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 działce mieszczącej obiekt budowlany będący przedmiotem robót znajduje się zamieszkały budynek mieszkalny. Wykonawca winien zwrócić na to szczególną uwagę i wyznaczyć mieszkańcom odpowiednio zabezpieczoną trasę dojścia do budyn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Obiekt będący przedmiotem robót nie jest obiektem strzeżonym. Zamawiający od dnia przekazania placu budowy nie ponosi odpowiedzialności za ewentualne włamania i kradzieże mienia Wykonawcy oraz wbudowanych urządzeń i materiał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zamówienia Wykonawca zobowiązany jest:</w:t>
      </w:r>
    </w:p>
    <w:p>
      <w:pPr>
        <w:pStyle w:val="TextBodyIndent"/>
        <w:rPr/>
      </w:pPr>
      <w:r>
        <w:rPr/>
        <w:t>przedstawić geodezyjną inwentaryzację powykonawczą zaewidencjonowaną w Powiatowym Ośrodku Geodezji i Kartografii w Pabianicach, ul. Kościuszki 25 wraz z oświadczeniem geodety;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przedstawić niezbędne deklaracje zgodności lub atesty wbudowanych materiałów i urządzeń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5" w:hanging="705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2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kres obowiązków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awidłowe wykonanie wszystkich prac związanych z realizacją przedmiotu umowy zgodnie z dokumentacją projektową, warunkami wykonania i odbioru oraz z aktualnie obowiązującymi normami polskimi, polskim prawem budowlanym wraz z aktami wykonawczymi do niego i innymi obowiązującymi przepisami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Wykonanie inwentaryzacji powykonawczej po zakończeniu robót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organizowanie placu budowy, w tym wykonanie dróg i komunikacji, ogrodzeń, instalacji, zabudowań prowizorycznych i wszystkich innych czynności niezbędnych do właściwego wykonania prac. Wykonawca jest zobowiązany zabezpieczyć i oznakować prowadzone roboty oraz dbać o stan techniczny i prawidłowość oznakowania przez cały czas trwania realizacji zadania. Wykonawca ponosi pełną odpowiedzialność za teren budowy od chwili przejęcia placu bud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spółpraca ze służbami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Koordynacja prac realizowanych przez podwykonawców (jeżeli dotyczy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Prowadzenie Dziennika Budowy i udostępnianie go Zamawiającemu celem dokonywania wpisów i potwierdzeń oraz na każde inne żądanie Zamawiającego lub inspektora nadzor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Przygotowanie obiektu i wymaganych dokumentów we wszystkich branżach łącznie z dokumentacją powykonawczą do dokonania odbioru przez Zamawiającego wraz z instrukcją konserwacji wykonanego obiekt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Zgłaszanie robót i obiektu do odbior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Przestrzeganie przepisów bhp i ppoż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0.</w:t>
        <w:tab/>
        <w:t>Zapewnienie kadry i nadzoru (kierownika budowy, kierowników robót) z wymaganymi uprawnieni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Zapewnienie sprzętu spełniającego wymagania norm techniczny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Utrzymanie porządku na placu budowy w czasie realizacji prac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>Zabezpieczenie i oznakowanie przez Wykonawcę prowadzonych robót oraz dbanie o stan techniczny i prawidłowość oznakowania przez cały czas trwania realizacji zadania. Wykonawca ponosi pełną odpowiedzialność za teren budowy oraz za wszelkie zdarzenia losowe związane z prowadzonymi przez niego pracami od chwili przejęcia placu budowy. Likwidacja placu budowy i zaplecza własnego Wykonawcy nastąpi bezzwłocznie po zakończeniu prac lecz nie później niż 15 dni od daty dokonania odbioru końcow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Ponoszenie pełnej odpowiedzialności za właściwe wykonanie robót, zapewnienie warunków bezpieczeństwa, jakości materiałów oraz metod organizacyjno-technicznych w trakcie realizacji zamówienia. Wykonawca przyjmuje na siebie pełną odpowiedzialność za ewentualne szkody lub uszkodzenia urządzeń znajdujących się na terenie budowy powstałe w wyniku prowadzonych przez Wykonawcę prac a także za ewentualne szkody poniesione w związku z prowadzonymi pracami przez pracowników Wykonawcy i osoby trze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Ubezpieczenie we własnym zakresie od odpowiedzialności cywilnej i od następstw nieszczęśliwych wypadk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Bezwzględne stosowanie przy wykonywaniu przedmiotu zamówienia wyrobów budowlanych wprowadzonych do obrotu zgodnie z przepisami ustawy Prawo budowlane. Wbudowane materiały winny bezwzględnie posiadać niezbędne wymagane przepisami prawa aprobaty techniczne, które Wykonawca przekaże Zamawiającemu w komplecie przed odbiorem końcowym a także do wglądu na każde żądanie Zamawiającego lub inspektora nadzoru w czasie realizacji zamów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0-06-2012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bezpieczenie należytego wykonania umowy wynosi 5% ceny całkowitej podanej w ofercie tj. ________zł. (słownie: ____________________________________________)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Wykonawca wniósł całość zabezpieczenia należytego wykonania umowy w dniu podpisania umowy  w formie ______________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Strony postanawiają, że dzielą zabezpieczenie należytego wykonania umowy na dwie części: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70 % wartości zabezpieczenia dotyczyć będzie należytego wykonania umowy,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30 % wartości zabezpieczenia dotyczyć będzie rękojmi za wad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bezpieczenie należytego wykonania umowy zostanie zwrócone (zwolnione) Wykonawcy: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 terminie 30 dni od dnia wykonania zamówienia i uznania przez Zamawiającego za należycie wykonane.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kwota, o której mowa w ust. 3 pkt 2 zostanie zwrócona nie później niż w 15 dniu po upływie okresu rękojmi za wad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wskazuje, że funkcję kierownika robót budowlanych pełnić będzie: __________________________________________ posiadający uprawnienia nr ________________ wydane dnia ___________________ przez _________________________________________;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ab/>
        <w:t>funkcję kierownika robót elektrycznych pełnić będzie: __________________________________________ posiadający uprawnienia nr ________________ wydane dnia ___________________ przez _________________________________________;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ab/>
        <w:t>funkcję kierownika robót sanitarnych pełnić będzie: __________________________________________ posiadający uprawnienia nr ________________ wydane dnia ___________________ przez _________________________________________;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ab/>
        <w:t>funkcję kierownika robót gazowych pełnić będzie: __________________________________________ posiadający uprawnienia nr ________________ wydane dnia ___________________ przez _________________________________________;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Obowiązki Inspektora Nadzoru pełnić będzie __________________ posiadający uprawnienia budowlane nr _________________ wydane dnia ___________________ przez _________________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1.</w:t>
        <w:tab/>
        <w:t>Strony zastrzegają następujące kary umowne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 zwłokę w wykonaniu przedmiotu zamówienia w wys.0,2 % wynagrodzenia brutto określonego w §5 za każdy dzień zwłoki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wypadku odstąpienia od umowy przez Zamawiającego z winy  Wykonawcy w wys. 20% wynagrodzenia brutto określonego w §5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 zwłokę w usunięciu wad w wysokości 0,2% wynagrodzenia brutto określonego w §5 za każdy dzień zwłoki licząc od następnego dnia po upływie terminu określonego do usunięcia wad;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wypadku odstąpienia od umowy przez Wykonawcę z winy Zamawiającego w wys. 20% wynagrodzenia umownego brutto określonego w §5.</w:t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4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1-05-30T14:24:00Z</dcterms:modified>
  <cp:revision>102</cp:revision>
  <dc:subject/>
  <dc:title>Zp  - um-bitum </dc:title>
</cp:coreProperties>
</file>