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I ROZBUDOWA ISTNIEJĄCEGO BUDYNKU PRZYCHODNI ZDROWIA PRZY UL. DĄBROWSKIEGO 21 W MIEJSCOWOŚCI LUTOMIERSK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pkt. 1, 2, 3, 4, 5, 6, 7, 8, 9 ustawy z dnia 29 stycznia 2004r. Prawo zamówień publicznych (Dz. U. z 2007r. Nr 223 poz. 1655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1-05-30T13:43:00Z</dcterms:modified>
  <cp:revision>27</cp:revision>
  <dc:subject/>
  <dc:title>Urząd Gminy Lutomiersk</dc:title>
</cp:coreProperties>
</file>