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I ROZBUDOWA ISTNIEJĄCEGO BUDYNKU PRZYCHODNI ZDROWIA PRZY UL. DĄBROWSKIEGO 21 W MIEJSCOWOŚCI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ryczałtowy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6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3 -letniej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 projekt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5-30T14:18:00Z</dcterms:modified>
  <cp:revision>56</cp:revision>
  <dc:subject/>
  <dc:title>/Nazwa i adres oferenta/                                                                                                    </dc:title>
</cp:coreProperties>
</file>