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I ROZBUDOWA ISTNIEJĄCEGO BUDYNKU PRZYCHODNI ZDROWIA PRZY UL. DĄBROWSKIEGO 21 W MIEJSCOWOŚCI LUTOMIERSK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ą z uprawnieniami budowlanymi pozwalającymi pełnić funkcję kierownika budowy; oraz osoby z właściwymi uprawnieniami budowlanymi pozwalającymi pełnić funkcje kierowników robót w branżach:1) budowlanej, 2) elektrycznej, 3) sanitarnej, 4) gazowej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5-30T13:46:00Z</dcterms:modified>
  <cp:revision>30</cp:revision>
  <dc:subject/>
  <dc:title>Urząd Gminy Lutomiersk</dc:title>
</cp:coreProperties>
</file>