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ULICY LEŚNEJ W LUTOMIERSKU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30-10-2010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;Times New Roman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9-17T12:28:00Z</dcterms:modified>
  <cp:revision>52</cp:revision>
  <dc:subject/>
  <dc:title>/Nazwa i adres oferenta/                                                                                                    </dc:title>
</cp:coreProperties>
</file>