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MODERNIZACJA DRÓG DOJAZDOWYCH DO GRUNTÓW ROLNYCH „PRZEBUDOWA ODCINKA DROGI DOJAZDOWEJ ANTONIEW - LUTOMIERSK”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25-02-2013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uproszczony projekt organizacji ruchu na czas przebudowy drogi wg obowiązującego Rozporządzenia Ministra Infrastruktury w sprawie szczegółowych warunków zarządzania ruchem na drogach oraz wykonywania nadzoru nad tym zarządzaniem. Na każdym etapie realizacji robót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, kosztorys powykonawczy niezbędny do rozliczenia dotacji oraz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Przedmiot zamówienia zostanie wykonany w terminie od dnia podpisania umowy do dnia 30-08-2013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Przy czym Zamawiający zastrzega, że przekazanie placu budowy i faktyczne rozpoczęcie robót nastąpi po podpisaniu umowy między Zamawiającym a Województwem Łódzkim w/s dotacji przyznanej na realizację przedmiotowego zamówienia)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2:04:00Z</dcterms:created>
  <dc:creator>Rafał Bujnowicz</dc:creator>
  <dc:description/>
  <dc:language>en-US</dc:language>
  <cp:lastModifiedBy>K2</cp:lastModifiedBy>
  <cp:lastPrinted>2009-02-12T15:00:00Z</cp:lastPrinted>
  <dcterms:modified xsi:type="dcterms:W3CDTF">2013-03-27T20:52:00Z</dcterms:modified>
  <cp:revision>104</cp:revision>
  <dc:subject/>
  <dc:title>Zp  - um-bitum </dc:title>
</cp:coreProperties>
</file>