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MIESZANKI Z CHALCEDONITU O FRAKCJI OD 0 - 31,5 MM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W ILOŚCI 85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10 r. Nr 113, poz. 759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1-09-21T10:02:00Z</dcterms:modified>
  <cp:revision>29</cp:revision>
  <dc:subject/>
  <dc:title>Urząd Gminy Lutomiersk</dc:title>
</cp:coreProperties>
</file>