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MIESZANKI Z CHALCEDONITU O FRAKCJI OD 0 - 31,5 M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W ILOŚCI 850 TON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9-21T10:03:00Z</dcterms:modified>
  <cp:revision>27</cp:revision>
  <dc:subject/>
  <dc:title>Urząd Gminy Lutomiersk</dc:title>
</cp:coreProperties>
</file>