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MIESZANKI Z CHALCEDONITU O FRAKCJI OD 0 - 31,5 MM W ILOŚCI 850 TON</w:t>
      </w:r>
    </w:p>
    <w:p>
      <w:pPr>
        <w:pStyle w:val="Tekstpodstawowywcity3"/>
        <w:ind w:left="705" w:hanging="0"/>
        <w:rPr/>
      </w:pPr>
      <w:r>
        <w:rPr>
          <w:rFonts w:cs="Arial"/>
        </w:rPr>
        <w:t>przeznaczonej na naprawy dróg gruntowych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14.21.20.00 – 2 Kruszywo;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15-11-2011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 potwierdzenie wagowe dostarczonej mieszanki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 orzeczenie jakości kruszywa( chalcedonit) 0 – 31,5 mm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1-09-21T10:04:00Z</dcterms:modified>
  <cp:revision>41</cp:revision>
  <dc:subject/>
  <dc:title>Zp  - um-bitum </dc:title>
</cp:coreProperties>
</file>