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MIESZANKI Z CHALCEDONITU O FRAKCJI OD 0 - 31,5 M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W ILOŚCI 1.35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6-15T09:03:00Z</dcterms:modified>
  <cp:revision>21</cp:revision>
  <dc:subject/>
  <dc:title>Urząd Gminy Lutomiersk</dc:title>
</cp:coreProperties>
</file>