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 FRAKCJI OD 0 - 31,5 MM W ILOŚCI 2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2-03-01T12:35:00Z</dcterms:modified>
  <cp:revision>23</cp:revision>
  <dc:subject/>
  <dc:title>Urząd Gminy Lutomiersk</dc:title>
</cp:coreProperties>
</file>