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MIESZANKI Z CHALCEDONITU O FRAKCJI OD 0 - 31,5 M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ILOŚCI 2.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1-03-18T09:24:00Z</dcterms:modified>
  <cp:revision>20</cp:revision>
  <dc:subject/>
  <dc:title>Urząd Gminy Lutomiersk</dc:title>
</cp:coreProperties>
</file>