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 PSYCHOLOGIEM I DORADCĄ ZAWODOWYM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07r. Nr 223 poz. 1655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5-04T09:19:00Z</dcterms:modified>
  <cp:revision>28</cp:revision>
  <dc:subject/>
  <dc:title>Urząd Gminy Lutomiersk</dc:title>
</cp:coreProperties>
</file>