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DOSTAWA OLEJU NAPĘDOWEGO DO AUTOBUSÓW SZKOLNYCH”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ind w:left="720" w:right="-1" w:hanging="720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akiedrzynska</cp:lastModifiedBy>
  <cp:lastPrinted>2010-08-06T11:24:00Z</cp:lastPrinted>
  <dcterms:modified xsi:type="dcterms:W3CDTF">2012-08-01T07:40:00Z</dcterms:modified>
  <cp:revision>24</cp:revision>
  <dc:subject/>
  <dc:title>Urząd Gminy Lutomiersk</dc:title>
</cp:coreProperties>
</file>