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ostępowaniu przetargowym pn. ZACIĄGNIĘCIE KREDYTU DŁUGOTERMINOWEGO NA FINANSOWANIE DEFICYTU BUDŻETU NA OKRES 5 LAT W WYSOKOŚCI 2.000.000ZŁ. zgodnie z opisem zawarty w otrzymanej od zamawiającego specyfikacji istotnych warunków zamówienia.</w:t>
      </w:r>
    </w:p>
    <w:p>
      <w:pPr>
        <w:pStyle w:val="Tekstpodstawowy3"/>
        <w:spacing w:lineRule="auto" w:line="360"/>
        <w:ind w:left="1410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edyt zostanie udzielony na warunkach określonych przez Zmawiającego w siwz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świadczamy, że wszelkie obliczenia związane z przyznaniem kredytu dokonane są z datą 15-12-2010r. – zgodnie z żądaniem Zamawiającego wyrażonym w specyfikacji istotnych warunków zamówienia w rozdziale III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</w:t>
        <w:tab/>
        <w:t>Łączna cena (tj. kwota odsetek w całym okresie kredytowania + kwota prowizji) przyszłego świadczenia umownego wynosi ________________________________ zł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słownie: ___________________________________________________________________________________ zł.).</w:t>
      </w:r>
    </w:p>
    <w:p>
      <w:pPr>
        <w:pStyle w:val="Tekstpodstawowy3"/>
        <w:rPr/>
      </w:pPr>
      <w:r>
        <w:rPr>
          <w:rFonts w:cs="Arial Narrow" w:ascii="Arial Narrow" w:hAnsi="Arial Narrow"/>
          <w:sz w:val="22"/>
        </w:rPr>
        <w:t>4.</w:t>
        <w:tab/>
        <w:t>Termin realizacji zamówienia obejmuje okres od dnia podpisania umowy do dnia 31-12-2015r.</w:t>
      </w:r>
    </w:p>
    <w:p>
      <w:pPr>
        <w:pStyle w:val="Tekstpodstawowy3"/>
        <w:ind w:left="705" w:firstLine="3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Postawienie kredytu do dyspozycji nastąpi w ciągu 3 dni od dnia zatwierdzenia wniosku kredytowego, nie później niż w ciągu 7 dni od dnia złożenia wniosku kredytoweg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</w:t>
        <w:tab/>
        <w:t>Zgodnie z art. 44 ustawy Prawo zamówień publicznych oświadczam, że spełniam warunki udziału w postępowaniu. Oświadczam, że spełniam warunki określone w art. 22 ust. 1 ustawy z dnia 29 stycznia 2004r. Prawo zamówień publicznych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na każde żądanie Zamawiającego dostarczę niezwłocznie odpowiednie dokumenty potwierdzające prawdziwość każdej kwestii zawartej w oświadczeniu lub udzielę żądanych wyjaśnień.</w:t>
      </w:r>
    </w:p>
    <w:p>
      <w:pPr>
        <w:pStyle w:val="TextBody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4.</w:t>
        <w:tab/>
        <w:t>Telefony kontaktowe, e-mail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e-mail: _______________________________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6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.................................................................................................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</w:rPr>
        <w:t>/upełnomocnieni przedstawiciele oferenta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5-10-18T11:54:00Z</cp:lastPrinted>
  <dcterms:modified xsi:type="dcterms:W3CDTF">2010-12-10T12:30:00Z</dcterms:modified>
  <cp:revision>29</cp:revision>
  <dc:subject/>
  <dc:title>/Nazwa i adres oferenta/                                                                                                    </dc:title>
</cp:coreProperties>
</file>