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ZACIĄGNIĘCIE KREDYTU DŁUGOTERMINOWEGO NA FINANSOWANIE DEFICYTU BUDŻETU NA OKRES 5 LAT W WYSOKOŚCI 2.000.000ZŁ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0-12-10T12:37:00Z</dcterms:modified>
  <cp:revision>20</cp:revision>
  <dc:subject/>
  <dc:title>Urząd Gminy Lutomiersk</dc:title>
</cp:coreProperties>
</file>