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aniu zamówienia</w:t>
      </w:r>
    </w:p>
    <w:p>
      <w:pPr>
        <w:pStyle w:val="Heading5"/>
        <w:rPr>
          <w:sz w:val="16"/>
        </w:rPr>
      </w:pPr>
      <w:r>
        <w:rPr>
          <w:sz w:val="16"/>
        </w:rPr>
        <w:t>(kadry szkoleniowej (trenerów)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AWODOWYCH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dysponuję(-jemy) profesjonalną kadrą szkoleniową, która będzie uczestniczyć w wykonywaniu zamówienia. Oświadczam, że dysponuję w każdej części szkolenia (osobno dla szkolenia teoretycznego i praktycznego) jedną osobą, która co najmniej raz prowadziła szkolenia (teoretyczne albo/i praktyczne w okresie ostatnich 3 lat) o tematyce odpowiadającej przedmiotowi danej części zamówienia oraz posiada odpowiednie, wymagane przepisami prawa kwalifikacje pozwalające prowadzić takie szkolenia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40"/>
        <w:gridCol w:w="2756"/>
        <w:gridCol w:w="2184"/>
      </w:tblGrid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 w:val="12"/>
              </w:rPr>
              <w:t>Nazwa szkoleni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mię i nazwisko trener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części teoretycznej</w:t>
            </w:r>
          </w:p>
        </w:tc>
        <w:tc>
          <w:tcPr>
            <w:tcW w:w="2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Opis doświadczenia wskazanej osoby,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osiadane kwalifikacje</w:t>
            </w:r>
          </w:p>
        </w:tc>
        <w:tc>
          <w:tcPr>
            <w:tcW w:w="2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skazaną osobą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/>
                <w:bCs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mię i nazwisko trener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części praktycznej</w:t>
            </w:r>
          </w:p>
        </w:tc>
        <w:tc>
          <w:tcPr>
            <w:tcW w:w="2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3"/>
              <w:jc w:val="left"/>
              <w:rPr>
                <w:sz w:val="12"/>
              </w:rPr>
            </w:pPr>
            <w:r>
              <w:rPr>
                <w:sz w:val="12"/>
              </w:rPr>
              <w:t>Szkolenia zawodowe „sprzedawca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a zawodowe „opiekunka domowa nad osobą starszą i niepełnosprawną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a zawodowe „bukieciarz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e zawodowe „opiekunka dziecięca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e zawodowe „opiekunka w żłobku lub klubie dziecięcym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e zawodowe „murarz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Szkolenie zawodowe pn. „operator koparko- ładowarki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sz w:val="12"/>
              </w:rPr>
            </w:pPr>
            <w:r>
              <w:rPr>
                <w:rFonts w:cs="Arial"/>
                <w:sz w:val="12"/>
              </w:rPr>
              <w:t>„</w:t>
            </w:r>
            <w:r>
              <w:rPr>
                <w:rFonts w:cs="Arial"/>
                <w:sz w:val="12"/>
              </w:rPr>
              <w:t>Kurs prawa jazdy”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8"/>
              </w:rPr>
            </w:pPr>
            <w:r>
              <w:rPr>
                <w:rFonts w:cs="Arial" w:ascii="Verdana" w:hAnsi="Verdana"/>
                <w:sz w:val="12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K2</cp:lastModifiedBy>
  <cp:lastPrinted>2004-04-19T10:05:00Z</cp:lastPrinted>
  <dcterms:modified xsi:type="dcterms:W3CDTF">2012-10-05T18:49:00Z</dcterms:modified>
  <cp:revision>15</cp:revision>
  <dc:subject/>
  <dc:title>Urząd Gminy Lutomiersk</dc:title>
</cp:coreProperties>
</file>