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Gminy Ośrodek Pomocy Społecznej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Lutomiersku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RGANIZACJA I PRZEPROWADZENIE SZKOLEŃ ZAWODOWYCH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całości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y czym cena jednostkowa (cena szkolenia jednego uczestnika szkolenia) wynosi:</w:t>
      </w:r>
    </w:p>
    <w:tbl>
      <w:tblPr>
        <w:tblW w:w="962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6383"/>
        <w:gridCol w:w="270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szkol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na (brutto) szkolenia</w:t>
            </w:r>
          </w:p>
          <w:p>
            <w:pPr>
              <w:pStyle w:val="Tekstpodstawowy3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jednego uczestnik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zkolenia zawodowe „sprzedawca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zkolenia zawodowe „opiekunka domowa nad osobą starszą i niepełnosprawną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zkolenia zawodowe „bukieciarz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zkolenie zawodowe „opiekunka dziecięca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zkolenie zawodowe „opiekunka w żłobku lub klubie dziecięcym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zkolenie zawodowe „murarz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zkolenie zawodowe pn. „operator koparko- ładowarki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„</w:t>
            </w:r>
            <w:r>
              <w:rPr>
                <w:rFonts w:cs="Arial" w:ascii="Arial Narrow" w:hAnsi="Arial Narrow"/>
                <w:sz w:val="22"/>
              </w:rPr>
              <w:t>Kurs prawa jazdy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15-12-2012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/>
      </w:pPr>
      <w:r>
        <w:rPr>
          <w:rFonts w:cs="Arial Narrow" w:ascii="Arial Narrow" w:hAnsi="Arial Narrow"/>
          <w:sz w:val="22"/>
        </w:rPr>
        <w:t>12.</w:t>
        <w:tab/>
        <w:t>Następujące części zamówienia zamierzam powierzyć podwykonawcom: ____________________________________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_________________________________________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17145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10-05T18:09:00Z</dcterms:modified>
  <cp:revision>64</cp:revision>
  <dc:subject/>
  <dc:title>/Nazwa i adres oferenta/                                                                                                    </dc:title>
</cp:coreProperties>
</file>