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 xml:space="preserve">Gminy Ośrodek Pomocy Społecznej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Lutomiersku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ORGANIZACJA I PRZEPROWADZENIE SZKOLEŃ W RAMACH PROJEKTU „KROK W PRZYSZŁOŚĆ”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całości przedmiotu zamówienia za cenę w kwocie ________________________ zł. brutto (słownie: _____________________________________________________________________________________), - tj. wraz z należnym podatkiem VAT.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i/>
          <w:iCs/>
          <w:sz w:val="18"/>
        </w:rPr>
        <w:t>Cena szkolenia jednego uczestnika szkolenia wynosi ___________________zł. brutto (słownie: _______________________________________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i/>
          <w:i/>
          <w:iCs/>
          <w:sz w:val="18"/>
        </w:rPr>
      </w:pPr>
      <w:r>
        <w:rPr>
          <w:rFonts w:cs="Arial Narrow" w:ascii="Arial Narrow" w:hAnsi="Arial Narrow"/>
          <w:i/>
          <w:iCs/>
          <w:sz w:val="18"/>
        </w:rPr>
        <w:t>______________________________________________________________________)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94 dni kalendarzowych od dnia podpisania umow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po zakończeniu realizacji szkoleń i zaakceptowaniu przez Zamawiającego „Raportu z wykonania usługi szkoleniowej” oraz dokumentacji dotyczącej szkoleń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0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Telefony kontaktowe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astępujące części zamówienia zamierzam powierzyć podwykonawcom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17145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2-05-08T10:57:00Z</dcterms:modified>
  <cp:revision>65</cp:revision>
  <dc:subject/>
  <dc:title>/Nazwa i adres oferenta/                                                                                                    </dc:title>
</cp:coreProperties>
</file>