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 M O W 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nym Ośrodkiem Pomocy Społecznej w Lutomiersku, Plac Jana II, 95-08 Lutomiersk, reprezentowanym przez Panią Dorotę Pabjańską – kierownika Gminnego Ośrodka Pomocy Społecznej W Lutomiersku zwanym dalej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__________________________________ zwanym dalej w tekście umowy Wykonawcą, </w:t>
      </w:r>
    </w:p>
    <w:p>
      <w:pPr>
        <w:pStyle w:val="Tekstpodstawowy3"/>
        <w:rPr/>
      </w:pPr>
      <w:r>
        <w:rPr/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 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zedmiot umowy</w:t>
      </w:r>
    </w:p>
    <w:p>
      <w:pPr>
        <w:pStyle w:val="Tekstpodstawowywcity2"/>
        <w:rPr/>
      </w:pPr>
      <w:r>
        <w:rPr/>
        <w:t>1.</w:t>
        <w:tab/>
        <w:t>Przedmiotem umowy jest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rganizacja i przeprowadzenie szkoleń, współfinansowanych ze środków Europejskiego Funduszu Społecznego w ramach Programu Operacyjnego Kapitał Ludzki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zkolenia są skierowane do osób zamieszkujących Gminę Lutomiersk, korzystających z wsparcia GOPS, bezrobotnych i długotrwale bezrobotnych oraz rolników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kreślenie według Wspólnego Słownika Zamówień (CPV):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00000-9 – Usługi szkoleniowe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Szczegółowy zakres rzeczowy przedmiotu umowy oraz sposób jej realizacji określa Specyfikacja Istotnych Warunków Zamówienia (SIWZ), stanowiąca Załącznik Nr 1 do Umowy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.</w:t>
        <w:tab/>
        <w:t>Szkolenia zostaną przeprowadzone na terenie Lutomierska w sali konferencyjnej Ochotniczej Straży Pożarnej w Lutomiersku, ul. Kościuszki 11. Wszelkie uzgodnienia z wynajmującym lokal na potrzeby szkoleń, spoczywają na Wykonawcy. Koszty wynajmu, energii elektrycznej, wody, sprzątania i inne koszty związane z prowadzeniem przedmiotowych szkoleń ponosi Wykonawca.</w:t>
      </w:r>
    </w:p>
    <w:p>
      <w:pPr>
        <w:pStyle w:val="Tekstpodstawowy2"/>
        <w:rPr/>
      </w:pPr>
      <w:r>
        <w:rPr/>
        <w:t>4.</w:t>
        <w:tab/>
        <w:t>Wykonawca zobowiązany jest do przeszkolenia 20 osób skierowanych na szkolenia przez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ersonel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wykonać Przedmiot Umowy przy udziale trenerów wskazanych w ofercie w załączniku: „Wykaz osób, które będą uczestniczyć w wykonaniu zamówienia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Szkolenia przeprowadzą: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ferta Wykonawcy wraz z Załącznikami stanowi Załącznik Nr 2 do Umowy.</w:t>
      </w:r>
    </w:p>
    <w:p>
      <w:pPr>
        <w:pStyle w:val="Tekstpodstawowywcity2"/>
        <w:rPr/>
      </w:pPr>
      <w:r>
        <w:rPr/>
        <w:t>3.</w:t>
        <w:tab/>
        <w:t>Ewentualna zmiana składu osobowego zespołu trenerów, a w szczególności dodanie nowych trenerów może nastąpić wyłącznie za zgodą Zamawiającego, o ile Wykonawca zapewni osoby o kwalifikacjach i doświadczeniu nie niższym niż odpowiednie wymagania określone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zobowiązuje się wykonać Przedmiot Umowy z zachowaniem terminów oraz z najwyższą starannością, efektywnością oraz zgodnie z najlepszą praktyką i wiedzą zawodową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ermin wykonania umowy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 Umowy zostanie wykonany w okresie 94 dni roboczych od dnia zawarcia Umowy – tj. od dnia ________ do dnia_______. W terminie trzech dni roboczych po zakończeniu szkoleń, Wykonawca przekaże Zamawiającemu do zaakceptowaniu „Raport z wykonania usługi szkoleniowej” oraz kompletną dokumentację dotyczącą szkoleń szczegółowo opisaną w siwz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Szczegółowe terminy realizacji Przedmiotu Umowy: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psychologiem od dnia _______________ do dnia 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doradcą zawodowym od dnia _______________ do dnia 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kreowania wizerunku od dnia _______________ do dnia 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 powyżej leżą po stronie Wykonawcy i uniemożliwią prawidłowe lub terminowe wykonanie Przedmiotu Umowy, Zamawiający ma prawo do odstąpienia od Umowy ze skutkiem natychmiastow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Strony mogą dokonać zmiany szczegółowych terminów realizacji szkoleń w przypadku zaistnienia nowych okoliczności, niezależnych od Zamawiającego i Wykonawcy, uzasadniających zmiany tych terminów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5.</w:t>
        <w:tab/>
        <w:t>Odpowiedzialność za niezrealizowanie Przedmiotu Umowy w terminach określonych w § 3 ust. 2 jest wyłączona w przypadku, gdy niewykonanie jest następstwem działania siły wyższej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nagrodzenie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1.</w:t>
        <w:tab/>
        <w:t>Wynagrodzenie za usługę szkoleniową strony ustalają na kwotę ______________ zł brutto (słownie: ______________ _______________________________).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po zakończeniu realizacji szkoleń i zaakceptowaniu przez Zamawiającego „Raportu z wykonania usługi szkoleniowej” oraz kompletną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000000"/>
          <w:sz w:val="16"/>
        </w:rPr>
        <w:t>3.</w:t>
        <w:tab/>
        <w:t>Za dzień zapłaty uważany będzie dzień obciążenia rachunku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Co najmniej na jeden dzień przed planowanym przez Wykonawcę terminem rozpoczęcia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szkolenia z psychologiem,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szkolenia z doradcą zawodowym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szkolenia z kreowania wizerunku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obowiązany jest on przedłożyć Zamawiającemu: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a.</w:t>
        <w:tab/>
        <w:t>Program szkolenia zawierający</w:t>
      </w:r>
    </w:p>
    <w:p>
      <w:pPr>
        <w:pStyle w:val="Normal"/>
        <w:ind w:left="1414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iejsce szkolenia</w:t>
      </w:r>
    </w:p>
    <w:p>
      <w:pPr>
        <w:pStyle w:val="Normal"/>
        <w:ind w:left="1410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czegółowy opis szkolenia</w:t>
      </w:r>
    </w:p>
    <w:p>
      <w:pPr>
        <w:pStyle w:val="Normal"/>
        <w:ind w:left="1406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kres merytoryczny szkolenia</w:t>
      </w:r>
    </w:p>
    <w:p>
      <w:pPr>
        <w:pStyle w:val="Normal"/>
        <w:ind w:left="1402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trenera prowadzącego szkolenie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stawów materiałów szkoleniowych, w tym prezentację multimedialną oraz ćwic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mawiający zatwierdzi opisaną w § 5 ust. 1 dokumentację lub zobowiąże Wykonawcę do niezwłocznego wprowadzenia zmian lub uzupełnień pod kątem ich zgodności z realizacją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asady zatwierdzania „Raportu z wykonania usługi szkoleniowej”</w:t>
      </w:r>
    </w:p>
    <w:p>
      <w:pPr>
        <w:pStyle w:val="Tekstpodstawowywcity2"/>
        <w:rPr/>
      </w:pPr>
      <w:r>
        <w:rPr/>
        <w:t>1.</w:t>
        <w:tab/>
        <w:t>W terminie trzech dni roboczych po zakończeniu szkoleń Wykonawca opracuje i przekaże Zamawiającemu „Raport z wykonania usługi szkoleniowej” zwany dalej „Raportem” oraz kompletną dokumentację szkoleń obejmującą: dziennik zajęć, ankiety ewaluacyjne, kopie list obecności oraz potwierdzenia odbioru materiałów szkoleniowych, posiłków i certyfikat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 terminie trzech dni roboczych  od dnia doręczenia Zamawiającemu „Raportu” oraz dokumentacji szkoleń Zamawiający zatwierdzi „Raport” oraz dokumentację bez uwag albo zgłosi Wykonawcy listę swoich uwag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terminie trzech dni Wykonawca przedłoży Zamawiającemu skorygowany „Raport” oraz dokumentację szkoleń a Zamawiający w terminie trzech dni roboczych zatwierdzi te dokumenty, o ile wszystkie jego uwagi zostaną uwzględnione.</w:t>
      </w:r>
    </w:p>
    <w:p>
      <w:pPr>
        <w:pStyle w:val="Tekstpodstawowywcity2"/>
        <w:rPr/>
      </w:pPr>
      <w:r>
        <w:rPr/>
        <w:t>4.</w:t>
        <w:tab/>
        <w:t>Jeżeli Wykonawca przedłoży „Raport” w terminie wynikającym z § 6 ust. 1, albo w dodatkowym terminie zgodnie z ust. 3 przyjmuje się, że nie pozostaje w zwłoce w jego wykonaniu. Jednakże w przypadku gdy Wykonawca nie zrealizuje uwag w terminie określonym w ust. 3 przyjmuje się, że pozostaje w zwłoce od dnia odpowiadającego końcowi terminu przekazania „informacji” zgodnie z ust. 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ajemnica</w:t>
      </w:r>
    </w:p>
    <w:p>
      <w:pPr>
        <w:pStyle w:val="Tekstpodstawowywcity3"/>
        <w:jc w:val="both"/>
        <w:rPr/>
      </w:pPr>
      <w:r>
        <w:rPr/>
        <w:t>1.</w:t>
        <w:tab/>
        <w:t>Wykonawca zobowiązuje się do zachowania w tajemnicy wszelkich informacji uzyskanych podczas realizacji Przedmiotu Umowy.</w:t>
      </w:r>
    </w:p>
    <w:p>
      <w:pPr>
        <w:pStyle w:val="Tekstpodstawowywcity2"/>
        <w:rPr/>
      </w:pPr>
      <w:r>
        <w:rPr/>
        <w:t>2.</w:t>
        <w:tab/>
        <w:t>Wykonawca zobowiązuje się do przetwarzania i zabezpieczenia danych osobowych, do których uzyskał dostęp w toku realizacji Umowy, na zasadach określonych ustawą o ochronie danych osobowych z dnia 29.08.1997 r. (Dz. U. Nr 133, poz. 883 z późn. zm.)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</w:rPr>
        <w:t>Prawa autorski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oświadcza, że wszelkie przedmioty prawa autorskiego (dalej: „opracowania”) wykonane przez Wykonawcę w ramach realizacji Przedmiotu Umowy (np. program szkoleń, materiały szkoleniowe) stanowią przedmiot autorskich praw majątkowych Wykonawcy.</w:t>
      </w:r>
    </w:p>
    <w:p>
      <w:pPr>
        <w:pStyle w:val="Tekstpodstawowy2"/>
        <w:ind w:left="705" w:hanging="705"/>
        <w:rPr/>
      </w:pPr>
      <w:r>
        <w:rPr/>
        <w:t>2.</w:t>
        <w:tab/>
        <w:t>Wykonawca zachowuje prawa autorskie do tych opracowań i upoważnia Zamawiającego do ich użycia (przetwarzania, utrwalania, zwielokrotniania dowolną techniką, wprowadzania do pamięci komputera) w związku z realizacją i przeprowadzeniem szkoleń uczestników projektu w roku 2011, współfinansowanych ze środków Europejskiego Funduszu Społecznego w ramach Programu Operacyjnego Kapitał Ludzki „Krok w przyszłość”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spółpraca Wykonawcy z Zamawiający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do współpracy z Zamawiającym na każdym etapie wykonania Przedmiotu Umowy.</w:t>
      </w:r>
    </w:p>
    <w:p>
      <w:pPr>
        <w:pStyle w:val="Tekstpodstawowywcity2"/>
        <w:rPr/>
      </w:pPr>
      <w:r>
        <w:rPr/>
        <w:t>2.</w:t>
        <w:tab/>
        <w:t>Na żądanie Zamawiającego Wykonawca zobowiązuje się do udzielenia każdorazowo pełnej informacji na temat stanu realizacji Przedmiotu Um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Do współpracy i koordynacji realizacji Przedmiotu Umowy upoważnia się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e strony Zamawiającego: ……………………………………………………………</w:t>
      </w:r>
    </w:p>
    <w:p>
      <w:pPr>
        <w:pStyle w:val="Normal"/>
        <w:ind w:left="1418" w:hanging="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;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 strony Wykonawcy: ………………………………………………….....................,</w:t>
      </w:r>
    </w:p>
    <w:p>
      <w:pPr>
        <w:pStyle w:val="Normal"/>
        <w:ind w:left="709" w:firstLine="709"/>
        <w:jc w:val="both"/>
        <w:rPr/>
      </w:pPr>
      <w:r>
        <w:rPr>
          <w:rFonts w:cs="Verdana" w:ascii="Verdana" w:hAnsi="Verdana"/>
          <w:sz w:val="16"/>
          <w:lang w:val="de-DE"/>
        </w:rPr>
        <w:t>tel. .....................,           e-mail: ..................... .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dstąpienie od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Kontrola</w:t>
      </w:r>
    </w:p>
    <w:p>
      <w:pPr>
        <w:pStyle w:val="Tekstpodstawowy2"/>
        <w:rPr/>
      </w:pPr>
      <w:r>
        <w:rPr/>
        <w:t>Zamawiający zastrzega sobie prawo dokonywania kontroli realizacji zamówienia w dowolnym czasie trwania szkoleń bez wcześniejszego powiadomienia. Wykonawca zobowiązany jest do zapewnienia wyżywienia oraz udziału w szkoleniach osobom wskazanym przez Zamawiającego do przeprowadzenia kontroli realizacji przedmiotu zamówienia. Wykonawca jest obowiązany udzielić Zamawiającemu wszelkich informacji niezbędnych do oceny należytego wykonywania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ostanowienia końcow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 sprawach nieuregulowanych umową, mają zastosowanie przepisy Kodeksu Cywilnego, ustawy o prawie autorskim i prawach pokrewnych oraz ustawy Prawo zamówień publ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miany umowy wymagają formy pisemnej pod rygorem nieważności i mogą być dokonane tylko w sytuacjach określonych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pory wynikłe w toku realizacji niniejszej umowy będą rozstrzygane przez sąd powszechny właściwy miejscowo dla siedzib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Umowę sporządzono w 2 jednobrzmiących egzemplarzach: 1 dla Zamawiającego, 1 dla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łączniki do umowy stanowią jej integralną treść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ałącznik Nr 1: Specyfikacja Istotnych Warunków Zamówienia w postępowaniu na: ORGANIZACJA I PRZEPROWADZENIE SZKOLEŃ W RAMACH PROJEKTU „KROK W PRZYSZŁOŚĆ”, współfinansowanych ze środków Europejskiego Funduszu Społecznego w ramach Programu Operacyjnego Kapitał Ludzki „Krok w przyszłość”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łącznik Nr 2: Oferta Wykonawcy wraz z Załącznikami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§ 13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Usługa szkoleniowa będąca przedmiotem umowy jest elementem Projektu „Krok w przyszłość” współfinansowanego przez Unię Europejską ze środków Europejskiego Funduszu Społecznego w ramach Poddziałania 7.1.1 Rozwój i upowszechnianie aktywnej integracji przez ośrodki pomocy społecznej, którego realizatorem jest Gminny Ośrodki Pomocy Społecznej w Lutomiersku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3" w:top="1134" w:footer="24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9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XP</dc:creator>
  <dc:description/>
  <dc:language>en-US</dc:language>
  <cp:lastModifiedBy>XP</cp:lastModifiedBy>
  <cp:lastPrinted>2011-05-05T14:04:00Z</cp:lastPrinted>
  <dcterms:modified xsi:type="dcterms:W3CDTF">2012-05-08T11:10:00Z</dcterms:modified>
  <cp:revision>11</cp:revision>
  <dc:subject/>
  <dc:title>U M O W A</dc:title>
</cp:coreProperties>
</file>