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ORGANIZACJA I PRZEPROWADZENIE SZKOLEŃ W RAMACH PROJEKTU „KROK W PRZYSZŁOŚĆ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5-06T10:16:00Z</dcterms:modified>
  <cp:revision>29</cp:revision>
  <dc:subject/>
  <dc:title>Urząd Gminy Lutomiersk</dc:title>
</cp:coreProperties>
</file>