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MODERNIZACJA DRÓG DOJAZDOWYCH DO GRUNTÓW ROLNYCH „PRZEBUDOWA ODCINKA DROGI W DZIEKTARZEWIE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1-07-2012r.</w:t>
      </w:r>
    </w:p>
    <w:p>
      <w:pPr>
        <w:pStyle w:val="Tekstpodstawowy3"/>
        <w:ind w:left="705" w:hanging="705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(Przekazanie placu budowy i faktyczne rozpoczęcie realizacji zamówienia nastąpi po podpisaniu umowy między Zamawiającym a Województwem Łódzkim w/s dotacji przyznanej na realizację przedmiotowego zamówienia)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;Times New Roman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07-11-14T14:13:00Z</cp:lastPrinted>
  <dcterms:modified xsi:type="dcterms:W3CDTF">2012-03-08T13:00:00Z</dcterms:modified>
  <cp:revision>55</cp:revision>
  <dc:subject/>
  <dc:title>/Nazwa i adres oferenta/                                                                                                    </dc:title>
</cp:coreProperties>
</file>