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odcinka drogi w Dziektarzewie </w:t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5745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owy z kruszywa łamanego stabilizowanego mechanicznie podczas realizacji zadania: przebudowa odcinka drogi w Dziektarzewie </w:t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5745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45:00Z</dcterms:created>
  <dc:creator>Ktzysztof</dc:creator>
  <dc:description/>
  <dc:language>en-US</dc:language>
  <cp:lastModifiedBy>Krzysztof</cp:lastModifiedBy>
  <dcterms:modified xsi:type="dcterms:W3CDTF">2012-02-22T18:45:00Z</dcterms:modified>
  <cp:revision>2</cp:revision>
  <dc:subject/>
  <dc:title/>
</cp:coreProperties>
</file>