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UPROSZCZONA DOKUMENTACJA TECHNI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PRZEBUDOWY ODCINKA DROG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W DZIEKTARZEWI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DZIEKTARZEW - Działki nr 43, 1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UTY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10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 xml:space="preserve">DO  UPROSZCZONEGO  PROJEKTU  PRZEBUDOWY   ODCINKA   DROGI  </w:t>
      </w:r>
    </w:p>
    <w:p>
      <w:pPr>
        <w:pStyle w:val="TextBody"/>
        <w:rPr/>
      </w:pPr>
      <w:r>
        <w:rPr/>
        <w:t>w  DZIEKTARZEWIE  gm.  LUTOMIERS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mapa lokalizacyjna w skali 1:10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drogi w Dziektarzewie działki ewidencyjne 43 i 15 w gminie Lutomiersk. Długość opracowywanego odcinka – 1500 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Trasa objętego opracowaniem projektowym odcinka biegnie w śladzie istniejącej drogi. Droga ma nawierzchnię nieulepszoną - gruntową. Szerokość pasa drogowego wynosi ok. 8,00 – 10,00 m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>Droga ma znaczenie lokalne i służy głównie jako dojazd do zabudowań oraz gruntów uprawnych mieszkańców wsi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łej długości w części jezdnej pasa drogowego powierzchnia istniejącego utwardzenia jest nierówna, występują koleiny i lokalne zagłębienia. W czasie opadów, woda w zagłębieniach utrudnia komunikację i pogłębia zły stan techniczny istniejącej dr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3,80 m na długości 1150 m oraz 3,50 m na długości 350 m ze spadkiem poprzeczn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a z destruktu bitumicznego o szerokości 2 x 0,30 m i spadku poprzecznym 6%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Na całym odcinku objętym opracowaniem przyjęto wykonanie koryta o średniej głębokości 10 cm. Powstałe koryto drogi należy wyprofilować nadając jezdni i poboczom odpowiednie spadki a następnie zagęścić. Po wyprofilowaniu i zagęszczeniu należy ułożyć warstwę podbudowy z tłucznia kamiennego o grubości 20 cm. Na zagęszczonej i wyprofilowanej podbudowie należy ułożyć  warstwę ścieralną z asfaltobetonu o grubości 4 cm.</w:t>
      </w:r>
    </w:p>
    <w:p>
      <w:pPr>
        <w:pStyle w:val="TextBodyIndent"/>
        <w:rPr/>
      </w:pPr>
      <w:r>
        <w:rPr/>
        <w:t>Po wykonaniu nawierzchni należy uzupełnić pobocza. Przewiduje się wykonanie poboczy z destruktu bitumicznego o grubości 10 cm.</w:t>
      </w:r>
    </w:p>
    <w:p>
      <w:pPr>
        <w:pStyle w:val="TextBodyIndent"/>
        <w:rPr/>
      </w:pPr>
      <w:r>
        <w:rPr/>
        <w:t>W trakcie realizacji robót należy przebudować dwa przepusty z rur betonowych pod projektowaną nawierzchnią –  w rejonie zabudowań wsi Dziektarze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robót ziemnych – koryta o średniej głębokości 2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budowa przepustów z rur betonowych  dł. 18,00 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podbudowy z tłucznia kamiennego gr. 2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nawierzchni z asfaltobetonu gr. 4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zupełnienie i wyprofilowanie poboczy na szerokości 0,3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stawienie docelowego oznakowania na skrzyżowaniach z drogą powiatową i wojewódzk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52:00Z</dcterms:created>
  <dc:creator>user</dc:creator>
  <dc:description/>
  <cp:keywords/>
  <dc:language>en-US</dc:language>
  <cp:lastModifiedBy>kluczak</cp:lastModifiedBy>
  <cp:lastPrinted>2012-02-24T12:06:00Z</cp:lastPrinted>
  <dcterms:modified xsi:type="dcterms:W3CDTF">2012-02-24T11:07:00Z</dcterms:modified>
  <cp:revision>6</cp:revision>
  <dc:subject/>
  <dc:title>     </dc:title>
</cp:coreProperties>
</file>