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ODCINKA DROGI W ALBERTOWIE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14 dni od dnia podpisania umowy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8-24T10:07:00Z</dcterms:modified>
  <cp:revision>60</cp:revision>
  <dc:subject/>
  <dc:title>/Nazwa i adres oferenta/                                                                                                    </dc:title>
</cp:coreProperties>
</file>