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ów z kruszyw stabilizowanych mechanicznie podczas realizacji zadania: przebudowa odcinka drogi gminnej w Albertow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>
          <w:szCs w:val="20"/>
        </w:rPr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odcinka drogi w Alberto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27:00Z</dcterms:created>
  <dc:creator>kluczak</dc:creator>
  <dc:description/>
  <cp:keywords/>
  <dc:language>en-US</dc:language>
  <cp:lastModifiedBy>kluczak</cp:lastModifiedBy>
  <dcterms:modified xsi:type="dcterms:W3CDTF">2012-08-20T09:28:00Z</dcterms:modified>
  <cp:revision>1</cp:revision>
  <dc:subject/>
  <dc:title> </dc:title>
</cp:coreProperties>
</file>