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. WSTĘP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2. materiały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3. sprzę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4. transpor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5. wykonanie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6. kontrola jakości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7. obmia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8. odbió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9. podstawa płatności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0. przepisy związane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przebudowy ulicy Nowogrodzkiej, związanych z oczyszczeniem i skropieniem warstw konstrukcyjnych przed ułożeniem następnej warstwy nawierzchn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Ilość robót do wykonania  -  199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/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/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0:53:00Z</dcterms:created>
  <dc:creator>Ktzysztof</dc:creator>
  <dc:description/>
  <dc:language>en-US</dc:language>
  <cp:lastModifiedBy>Krzysztof</cp:lastModifiedBy>
  <dcterms:modified xsi:type="dcterms:W3CDTF">2012-07-09T20:53:00Z</dcterms:modified>
  <cp:revision>2</cp:revision>
  <dc:subject/>
  <dc:title/>
</cp:coreProperties>
</file>