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REMONT NAWIERZCHNI ULIC: DĄBROWSKIEGO I MONIUSZKI W LUTOMIERSKU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15-09-2012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08-02T10:06:00Z</dcterms:modified>
  <cp:revision>58</cp:revision>
  <dc:subject/>
  <dc:title>/Nazwa i adres oferenta/                                                                                                    </dc:title>
</cp:coreProperties>
</file>