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REMONT NAWIERZCHNI ULIC: DĄBROWSKIEGO I MONIUSZKI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4-07-2012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 do robót  winien opracować uproszczony projekt organizacji ruchu na czas przebudowy drogi wg obowiązującego Rozporządzenia Ministra Infrastruktury w sprawie szczegółowych warunków zarządzania ruchem na drogach oraz wykonywania nadzoru nad tym zarządzaniem . Na każdym etapie realizacji robót Wykonawca ma bezwzględny obowiązek zapewnić dojazd do posesji mieszkańcom oraz służbom ratunkowym i technicznym, chyba że na to nie pozwoli technologia wykonywanych robót, wówczas czas uciążliwości skrócić do minimum. Wykonawca ma obowiązek zawiadomić Zamawiającego o każdorazowej zmianie organizacji ruchu spowodowanej z prowadzonymi pracami z wyprzedzeniem co najmniej na 2 dni przed wprowadzaną zmianą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Nadmiar ziemi z korytowania i gruz wykonawca zagospodaruje i potraktuje jako odpady. Wszelkie odpady powstałe w wyniku prowadzonych prac stanowią własność Wykonawcy i zostaną usunięte poza teren robót zgodnie z prawem na koszt Wykonawcy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ind w:left="705" w:hanging="705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7.</w:t>
        <w:tab/>
        <w:t>Wykonawca, niezwłocznie po podpisaniu umowy, dostarczy Zamawiającemu kosztorys ofertowy sporządzony metodą uproszczoną z zachowaniem podziału rzeczowego takiego, jaki został zastosowany w przedmiarach robót stanowiących załącznik do siwz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15-09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2-08-02T10:09:00Z</dcterms:modified>
  <cp:revision>106</cp:revision>
  <dc:subject/>
  <dc:title>Zp  - um-bitum </dc:title>
</cp:coreProperties>
</file>