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odcinka drogi w Stanisławowie Starym związanych z wykonywaniem podbudów z kruszyw stabilizowanych mechanicznie. Zakres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- wykonanie podbudowy z kruszywa  -  2250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/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odcinka drogi w Stanisławowie Starym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22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29:00Z</dcterms:created>
  <dc:creator>Ktzysztof</dc:creator>
  <dc:description/>
  <dc:language>en-US</dc:language>
  <cp:lastModifiedBy>Ktzysztof</cp:lastModifiedBy>
  <cp:lastPrinted>2008-05-01T22:37:00Z</cp:lastPrinted>
  <dcterms:modified xsi:type="dcterms:W3CDTF">2010-02-25T21:29:00Z</dcterms:modified>
  <cp:revision>2</cp:revision>
  <dc:subject/>
  <dc:title> </dc:title>
</cp:coreProperties>
</file>