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ODCINKA DROGI W STANISŁAWOWIE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</w:rPr>
        <w:t>STARYM GMINA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Stanisławów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13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13:00Z</dcterms:modified>
  <cp:revision>2</cp:revision>
  <dc:subject/>
  <dc:title>                                                     </dc:title>
</cp:coreProperties>
</file>