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MODERNIZACJA DRÓG DOJAZDOWYCH DO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GRUNTÓW ROLNYCH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PRZEBUDOWA DROGI FLORENTYNÓW-BECHCIC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BECHCICE - Działka nr 6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FLORENTYNÓW – Działki nr 13 i 3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STYCZEŃ 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9"/>
          <w:tab w:val="left" w:pos="6300" w:leader="none"/>
        </w:tabs>
        <w:rPr/>
      </w:pPr>
      <w:r>
        <w:rPr/>
        <w:t>III CZĘŚĆ KOSZTORYSOWA</w:t>
      </w:r>
    </w:p>
    <w:p>
      <w:pPr>
        <w:pStyle w:val="Footnote"/>
        <w:tabs>
          <w:tab w:val="clear" w:pos="709"/>
          <w:tab w:val="left" w:pos="63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miar robót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sztorys śle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UPROSZCZONEGO  PROJEKTU  PRZEBUDOWY   ODCINKA   DROGI  DOJAZDOWEJ  DO  GRUNTÓW  ROLNYCH    FLORENTYNÓW – BECHCICE          gm.  LUTOMIERS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drogi dojazdowej do gruntów rolnych relacji Florentynów – Bechcice  - działki ewidencyjne 66, 13 i 35 w gminie Lutomiersk. Długość opracowywanego odcinka – 1780 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sa objętego opracowaniem projektowym odcinka biegnie w śladzie istniejącej drogi. Istniejąca nawierzchnia utwardzona jest warstwą tłucznia kamiennego. Szerokość pasa drogowego wynosi ok. 8,00 – 10,00 m. Szerokość jezdni ma ok. 4,00 m. 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ma znaczenie lokalne i służy głównie jako dojazd do gruntów uprawnych mieszkańców wsi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łej długości w części jezdnej pasa drogowego powierzchnia istniejącego utwardzenia jest nierówna, występują koleiny i lokalne zagłębienia. W czasie opadów, woda w zagłębieniach utrudnia komunikację i pogłębia zły stan techniczny istniejącej drogi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00 m ze spadkiem poprzeczn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a gruntowe o szerokości 2 x 0,50 m i spadku poprzecznym 6%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Istniejącą nawierzchnię drogi należy wyprofilować nadając jezdni i poboczom odpowiednie spadki a następnie zagęścić. Po wyprofilowaniu i zagęszczeniu istniejącej nawierzchni należy zaklinować i wyrównać ją tłuczniem kamiennym o średniej grubości 5 cm. Po ułożeniu warstwy wyrównawczej z tłucznia kamiennego, wyprofilowaniu i zagęszczeniu jej należy ułożyć  warstwę ścieralną z asfaltobetonu o grubości 4 cm.</w:t>
      </w:r>
    </w:p>
    <w:p>
      <w:pPr>
        <w:pStyle w:val="TextBodyIndent"/>
        <w:rPr/>
      </w:pPr>
      <w:r>
        <w:rPr/>
        <w:t>Po wykonaniu nawierzchni należy uzupełnić pobocza. Przewiduje się wykonanie poboczy z tłucznia kamiennego o grubości 4-6 cm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profilowanie i zaklinowanie istniejącej nawierzchni z kruszyw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zupełnienie podbudowy z tłucznia kamienneg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nawierzchni z asfaltobetonu gr. 4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zupełnienie i wyprofilowanie poboczy na szerokości 0,5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30:00Z</dcterms:created>
  <dc:creator>user</dc:creator>
  <dc:description/>
  <dc:language>en-US</dc:language>
  <cp:lastModifiedBy>Ktzysztof</cp:lastModifiedBy>
  <cp:lastPrinted>2008-04-21T00:14:00Z</cp:lastPrinted>
  <dcterms:modified xsi:type="dcterms:W3CDTF">2010-01-31T21:52:00Z</dcterms:modified>
  <cp:revision>7</cp:revision>
  <dc:subject/>
  <dc:title>     </dc:title>
</cp:coreProperties>
</file>