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" w:ascii="Arial" w:hAnsi="Arial"/>
          <w:b/>
          <w:bCs/>
        </w:rPr>
        <w:t>FIRMA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MODERNIZACJA DRÓG DOJAZDOWYCH DO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 xml:space="preserve">GRUNTÓW ROLNYCH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>PRZEBUDOWA DROGI FLORENTYNÓW-BECHCICE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sz w:val="32"/>
        </w:rPr>
        <w:t>SPECYFIKACJE TECHNICZNE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BECHCICE - Działka nr 66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FLORENTYNÓW – Działki nr 13 i 35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STYCZEŃ 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43:00Z</dcterms:created>
  <dc:creator>user</dc:creator>
  <dc:description/>
  <dc:language>en-US</dc:language>
  <cp:lastModifiedBy>Ktzysztof</cp:lastModifiedBy>
  <cp:lastPrinted>2008-04-21T00:14:00Z</cp:lastPrinted>
  <dcterms:modified xsi:type="dcterms:W3CDTF">2010-01-31T17:43:00Z</dcterms:modified>
  <cp:revision>2</cp:revision>
  <dc:subject/>
  <dc:title>     </dc:title>
</cp:coreProperties>
</file>