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SPORZĄDZANIE PROJEKTÓW DECYZJI O WARUNKACH ZABUDOWY I PROJEKTÓW DECYZJI O USTALENIU LOKALIZACJI INWESTYCJI CELU PUBLICZNEGO DLA INWESTORÓW NA TERENIE GMINY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23T11:42:00Z</dcterms:modified>
  <cp:revision>18</cp:revision>
  <dc:subject/>
  <dc:title>Urząd Gminy Lutomiersk</dc:title>
</cp:coreProperties>
</file>