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SPORZĄDZANIE PROJEKTÓW DECYZJI O WARUNKACH ZABUDOWY I PROJEKTÓW DECYZJI O USTALENIU LOKALIZACJI INWESTYCJI CELU PUBLICZNEGO DLA INWESTORÓW NA TERENIE GMINY LUTOMIERSK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zawodow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pozwalające wykonywać projekty w zakresie rozwiązań architektonicznych wszelkich obiektów budowlanych będącą członkiem Okręgowej Izby Architektów lub Okręgowej Izby Urbanistów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0-08-23T13:44:00Z</cp:lastPrinted>
  <dcterms:modified xsi:type="dcterms:W3CDTF">2010-08-23T12:14:00Z</dcterms:modified>
  <cp:revision>28</cp:revision>
  <dc:subject/>
  <dc:title>Urząd Gminy Lutomiersk</dc:title>
</cp:coreProperties>
</file>