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1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Modernizacja dróg dojazdowych do gruntów rolnych: Przebudowa drogi Florentynów – Bechcic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2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Dziektarze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3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Orzech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4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e Franciszk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5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Stanisławowie Stary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, jeśli dotyczy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17T10:31:00Z</dcterms:modified>
  <cp:revision>28</cp:revision>
  <dc:subject/>
  <dc:title>Urząd Gminy Lutomiersk</dc:title>
</cp:coreProperties>
</file>