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DRÓG GMINNYCH NA TERENIE GMINY LUTOMIERSK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oszczególnych części przedmiotu zamówienia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</w:rPr>
        <w:footnoteReference w:id="2"/>
      </w:r>
      <w:r>
        <w:rPr>
          <w:rFonts w:cs="Arial Narrow" w:ascii="Arial Narrow" w:hAnsi="Arial Narrow"/>
          <w:b/>
          <w:bCs/>
          <w:sz w:val="22"/>
        </w:rPr>
        <w:t xml:space="preserve"> za wskazane poniżej ceny ryczałtowe:</w:t>
      </w:r>
    </w:p>
    <w:tbl>
      <w:tblPr>
        <w:tblW w:w="963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215"/>
        <w:gridCol w:w="3192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ferowana cena (brutto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 tym % podatku VAT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Modernizacja dróg dojazdowych do gruntów rolnych: Przebudowa drogi Florentynów – Bechcic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 Dziektarzewi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3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 Orzechowi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4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e Franciszkowi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5:</w:t>
            </w:r>
          </w:p>
          <w:p>
            <w:pPr>
              <w:pStyle w:val="Footnote"/>
              <w:ind w:left="15" w:hanging="0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rzebudowa odcinka drogi w Stanisławowie Stary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w/w kwoty wkalkulowane są wszystkie koszty związane z wykonaniem zamówienia (zadań częściowych). Oświadczam, że w/w kwoty są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Oferuję wykonanie poszczególnych części przedmiotu zamówienia we wskazanych poniżej terminach:</w:t>
      </w:r>
    </w:p>
    <w:tbl>
      <w:tblPr>
        <w:tblW w:w="962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639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Termin wykonania zamówienia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Modernizacja dróg dojazdowych do gruntów rolnych: Przebudowa drogi Florentynów – Bechcic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1-08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 Dziektarzewi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1-08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3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 Orzechowi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1-08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4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e Franciszkowi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1-08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5:</w:t>
            </w:r>
          </w:p>
          <w:p>
            <w:pPr>
              <w:pStyle w:val="Footnote"/>
              <w:ind w:left="15" w:hanging="0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rzebudowa odcinka drogi w Stanisławowie Starym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</w:rPr>
              <w:t>od dnia podpisania umowy do 31-08</w:t>
            </w:r>
            <w:r>
              <w:rPr>
                <w:rFonts w:cs="Arial" w:ascii="Arial Narrow" w:hAnsi="Arial Narrow"/>
                <w:sz w:val="18"/>
              </w:rPr>
              <w:t>-2010r.</w:t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cs="Arial Narrow" w:ascii="Arial Narrow" w:hAnsi="Arial Narrow"/>
          <w:b/>
          <w:bCs/>
        </w:rPr>
        <w:tab/>
        <w:t>Na wykonane prace i wbudowane materiały w poszczególnych częściach zamówienia udzielam wskazanej poniżej gwarancji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/>
        <w:t>:</w:t>
      </w:r>
    </w:p>
    <w:tbl>
      <w:tblPr>
        <w:tblW w:w="962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639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r i nazwa zadania częściowego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Udzielona gwarancja w latach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1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Modernizacja dróg dojazdowych do gruntów rolnych: Przebudowa drogi Florentynów – Bechcic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2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 Dziektarzewi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3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 Orzechowi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4:</w:t>
            </w:r>
          </w:p>
          <w:p>
            <w:pPr>
              <w:pStyle w:val="Tekstpodstawowy3"/>
              <w:ind w:left="15" w:hanging="0"/>
              <w:jc w:val="left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zebudowa odcinka drogi we Franciszkowie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DANIE CZĘŚCIOWE NR 5:</w:t>
            </w:r>
          </w:p>
          <w:p>
            <w:pPr>
              <w:pStyle w:val="Footnote"/>
              <w:ind w:left="15" w:hanging="0"/>
              <w:rPr>
                <w:rFonts w:ascii="Arial Narrow" w:hAnsi="Arial Narrow" w:cs="Arial Narrow"/>
                <w:smallCaps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Przebudowa odcinka drogi w Stanisławowie Starym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</w:tbl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y końcowe wystawione na podstawie protokółu odbioru poszczególnych zadań częściowych. Płatność faktur nastąpi w terminie 30 dni od złożenia przez Wykonawcę w siedzibie Zamawiającego faktury dotyczącej danego zadania częściowego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Wykonawca nie zamierza złożyć oferty na któreś zadanie częściowe należy odpowiednie miejsce w formularzu ofertowym pozostawić puste, lub postawić kreskę albo napisać „nie dotyczy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godnie z postanowieniami siwz wymagany okres gwarancji na wbudowane materiały i wykonane prace - minimum 3 lata. (Wykonawca może zaoferować dłuższy okres gwarancji jednak nie będzie to brane pod uwagę przez Zamawiającego przy ocenie ofert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5-17T10:38:00Z</dcterms:modified>
  <cp:revision>54</cp:revision>
  <dc:subject/>
  <dc:title>/Nazwa i adres oferenta/                                                                                                    </dc:title>
</cp:coreProperties>
</file>