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ZADANIE CZĘŚCIOWE NR 1: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Przebudowa ulicy Północnej w Lutomiersku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2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Szkolnej we Wrzącej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3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Śródleśnej we Wrzącej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2808"/>
        <w:gridCol w:w="1546"/>
        <w:gridCol w:w="1514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specjalność, nr, data wydania, nazwa instytucji wydającej uprawnienia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, jeśli dotyczy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7-02T09:31:00Z</dcterms:modified>
  <cp:revision>29</cp:revision>
  <dc:subject/>
  <dc:title>Urząd Gminy Lutomiersk</dc:title>
</cp:coreProperties>
</file>