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PRZEBUDOWA DRÓG GMINNYCH NA TERENIE GMINY LUTOMIERSK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oszczególnych części przedmiotu zamówienia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</w:rPr>
        <w:footnoteReference w:id="2"/>
      </w:r>
      <w:r>
        <w:rPr>
          <w:rFonts w:cs="Arial Narrow" w:ascii="Arial Narrow" w:hAnsi="Arial Narrow"/>
          <w:b/>
          <w:bCs/>
          <w:sz w:val="22"/>
        </w:rPr>
        <w:t xml:space="preserve"> za wskazane poniżej ceny ryczałtowe:</w:t>
      </w:r>
    </w:p>
    <w:tbl>
      <w:tblPr>
        <w:tblW w:w="9639" w:type="dxa"/>
        <w:jc w:val="left"/>
        <w:tblInd w:w="6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3215"/>
        <w:gridCol w:w="3192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Nr i nazwa zadania częściowego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Oferowana cena (brutto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w tym % podatku VAT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DANIE CZĘŚCIOWE NR 1: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Przebudowa ulicy Północnej w Lutomiersku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DANIE CZĘŚCIOWE NR 2: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Przebudowa ulicy Szkolnej we Wrzącej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DANIE CZĘŚCIOWE NR 3:</w:t>
            </w:r>
          </w:p>
          <w:p>
            <w:pPr>
              <w:pStyle w:val="Footnote"/>
              <w:ind w:left="15" w:hanging="0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Przebudowa ulicy Śródleśnej we Wrzącej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Tekstpodstawowy3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3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w/w kwoty wkalkulowane są wszystkie koszty związane z wykonaniem zamówienia (zadań częściowych). Oświadczam, że w/w kwoty są wynagrodzeniem nie podlegającym zmianie w trakcie wykonywania umowy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Oferuję wykonanie poszczególnych części przedmiotu zamówienia we wskazanych poniżej terminach:</w:t>
      </w:r>
    </w:p>
    <w:tbl>
      <w:tblPr>
        <w:tblW w:w="9625" w:type="dxa"/>
        <w:jc w:val="left"/>
        <w:tblInd w:w="6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6393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Nr i nazwa zadania częściowego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Termin wykonania zamówienia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DANIE CZĘŚCIOWE NR 1: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Przebudowa ulicy Północnej w Lutomiersku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8"/>
              </w:rPr>
              <w:t>od dnia podpisania umowy do 30-09</w:t>
            </w:r>
            <w:r>
              <w:rPr>
                <w:rFonts w:cs="Arial" w:ascii="Arial Narrow" w:hAnsi="Arial Narrow"/>
                <w:sz w:val="18"/>
              </w:rPr>
              <w:t>-2010r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DANIE CZĘŚCIOWE NR 2: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Przebudowa ulicy Szkolnej we Wrzącej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8"/>
              </w:rPr>
              <w:t>od dnia podpisania umowy do 30-09</w:t>
            </w:r>
            <w:r>
              <w:rPr>
                <w:rFonts w:cs="Arial" w:ascii="Arial Narrow" w:hAnsi="Arial Narrow"/>
                <w:sz w:val="18"/>
              </w:rPr>
              <w:t>-2010r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DANIE CZĘŚCIOWE NR 3:</w:t>
            </w:r>
          </w:p>
          <w:p>
            <w:pPr>
              <w:pStyle w:val="Footnote"/>
              <w:ind w:left="15" w:hanging="0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Przebudowa ulicy Śródleśnej we Wrzącej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8"/>
              </w:rPr>
              <w:t>od dnia podpisania umowy do 30-09</w:t>
            </w:r>
            <w:r>
              <w:rPr>
                <w:rFonts w:cs="Arial" w:ascii="Arial Narrow" w:hAnsi="Arial Narrow"/>
                <w:sz w:val="18"/>
              </w:rPr>
              <w:t>-2010r.</w:t>
            </w:r>
          </w:p>
        </w:tc>
      </w:tr>
    </w:tbl>
    <w:p>
      <w:pPr>
        <w:pStyle w:val="TextBodyIndent"/>
        <w:spacing w:lineRule="auto" w:line="240"/>
        <w:rPr/>
      </w:pPr>
      <w:r>
        <w:rPr>
          <w:rFonts w:cs="Arial Narrow" w:ascii="Arial Narrow" w:hAnsi="Arial Narrow"/>
          <w:b/>
          <w:bCs/>
        </w:rPr>
        <w:tab/>
        <w:t>Na wykonane prace i wbudowane materiały w poszczególnych częściach zamówienia udzielam wskazanej poniżej gwarancji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3"/>
      </w:r>
      <w:r>
        <w:rPr/>
        <w:t>:</w:t>
      </w:r>
    </w:p>
    <w:tbl>
      <w:tblPr>
        <w:tblW w:w="9625" w:type="dxa"/>
        <w:jc w:val="left"/>
        <w:tblInd w:w="6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6393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Nr i nazwa zadania częściowego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Udzielona gwarancja w latach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DANIE CZĘŚCIOWE NR 1: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Przebudowa ulicy Północnej w Lutomiersku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center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DANIE CZĘŚCIOWE NR 2: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Przebudowa ulicy Szkolnej we Wrzącej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center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DANIE CZĘŚCIOWE NR 3:</w:t>
            </w:r>
          </w:p>
          <w:p>
            <w:pPr>
              <w:pStyle w:val="Footnote"/>
              <w:ind w:left="15" w:hanging="0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Przebudowa ulicy Śródleśnej we Wrzącej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center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</w:tr>
    </w:tbl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y końcowe wystawione na podstawie protokółu odbioru poszczególnych zadań częściowych. Płatność faktur nastąpi w terminie 30 dni od złożenia przez Wykonawcę w siedzibie Zamawiającego faktury dotyczącej danego zadania częściowego, przelewem na rachunek bankowy Wykonawcy wskazany na złożonej fakturze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4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Oświadczam, że zgodnie z żądaniem Zamawiającego dokonałem wizji lokalnej obiektu objętego zamówieniem. Obiekt oraz jego stan jest mi znany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8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9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żeli Wykonawca nie zamierza złożyć oferty na któreś zadanie częściowe należy odpowiednie miejsce w formularzu ofertowym pozostawić puste, lub postawić kreskę albo napisać „nie dotyczy”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godnie z postanowieniami siwz wymagany okres gwarancji na wbudowane materiały i wykonane prace - minimum 3 lata. (Wykonawca może zaoferować dłuższy okres gwarancji jednak nie będzie to brane pod uwagę przez Zamawiającego przy ocenie ofert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P</cp:lastModifiedBy>
  <cp:lastPrinted>2007-11-14T14:13:00Z</cp:lastPrinted>
  <dcterms:modified xsi:type="dcterms:W3CDTF">2010-07-02T09:26:00Z</dcterms:modified>
  <cp:revision>56</cp:revision>
  <dc:subject/>
  <dc:title>/Nazwa i adres oferenta/                                                                                                    </dc:title>
</cp:coreProperties>
</file>