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ZADANIE CZĘŚCIOWE NR 1: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Przebudowa ulicy Północnej w Lutomiersku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2: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</w:rPr>
        <w:t>Przebudowa ulicy Szkolnej we Wrzącej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3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budowa ulicy Śródleśnej we Wrzącej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7-02T09:29:00Z</dcterms:modified>
  <cp:revision>28</cp:revision>
  <dc:subject/>
  <dc:title>Urząd Gminy Lutomiersk</dc:title>
</cp:coreProperties>
</file>