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1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ULICY PÓŁNOCNEJ W LUTOMIERSK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28-05-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__-__-2010r. do 30-09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brutto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brutt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7-02T09:33:00Z</dcterms:modified>
  <cp:revision>100</cp:revision>
  <dc:subject/>
  <dc:title>Zp  - um-bitum </dc:title>
</cp:coreProperties>
</file>