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1.</w:t>
        <w:tab/>
        <w:t>ZAKUP I DOSTAWA  MIESZANKI KRUSZYWA DROGOWEGO O FRAKCJI  OD 0 - 31,5 MM – CHALCEDONIT  W ILOŚCI 2.000 TON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przeznaczonej na naprawy dróg gruntowych na terenie Gminy Lutomiersk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Kruszywo zgodne z PN – EN 13242: 2004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Określenie według Wspólnego Słownika Zamówień CPV: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14.21.20.00 – 2 Kruszywo;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60.12.21.30 - 9 Usługi transportowe przy użyciu pojazdów przystosowanych 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4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boty będą prowadzone sukcesywnie od dnia </w:t>
      </w:r>
      <w:r>
        <w:rPr>
          <w:rFonts w:cs="Arial Narrow" w:ascii="Arial Narrow" w:hAnsi="Arial Narrow"/>
          <w:b/>
          <w:bCs/>
          <w:sz w:val="22"/>
        </w:rPr>
        <w:t>______________________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do 31-10-2010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</w:r>
      <w:r>
        <w:rPr>
          <w:rFonts w:cs="Courier New" w:ascii="Arial Narrow" w:hAnsi="Arial Narrow"/>
          <w:sz w:val="22"/>
        </w:rPr>
        <w:t>Strony ustalają wynagrodzenie za wykonanie prac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 (słownie: _______________________________) plus podatek VAT w wysokości ____% - tj. _______________zł. (słownie: __________________________________________) co stanowi łącznie kwotę brutto w wysokości ____________________zł. (słownie: ___________________________________ brutto)</w:t>
      </w:r>
      <w:r>
        <w:rPr>
          <w:rFonts w:cs="Courier New" w:ascii="Arial Narrow" w:hAnsi="Arial Narrow"/>
          <w:sz w:val="22"/>
        </w:rPr>
        <w:t>.</w:t>
      </w:r>
    </w:p>
    <w:p>
      <w:pPr>
        <w:pStyle w:val="TextBodyIndent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2.</w:t>
        <w:tab/>
        <w:t>Rozliczenie nastąpi po przedstawieniu faktury końcowej, do której należy załączyć:</w:t>
      </w:r>
    </w:p>
    <w:p>
      <w:pPr>
        <w:pStyle w:val="TextBodyIndent"/>
        <w:ind w:left="1413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.) potwierdzenie wagowe dostarczonego kruszywa (chalcedonit),</w:t>
      </w:r>
    </w:p>
    <w:p>
      <w:pPr>
        <w:pStyle w:val="TextBodyIndent"/>
        <w:ind w:left="1413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b.) orzeczenie jakości kruszywa (chalcedonit) 0 – 31,5 mm.</w:t>
      </w:r>
    </w:p>
    <w:p>
      <w:pPr>
        <w:pStyle w:val="TextBodyIndent"/>
        <w:ind w:left="720" w:hanging="0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wykonaniu przedmiotu zamówienia w wys.0,2% wynagrodzenia brutto określonego w §4 za każdy dzień zwłoki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20% wynagrodzenia określonego w §4 brutto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usunięciu wad w wysokości 0,2% wynagrodzenia określonego w §4 za każdy dzień zwłoki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miesiąca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szelkie zmiany postanowień niniejszej umowy wymagają formy pisemnej pod rygorem nieważn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nie mogą dokonać zmian postanowień zawartej umowy niekorzystnych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Rafał Bujnowicz</dc:creator>
  <dc:description/>
  <dc:language>en-US</dc:language>
  <cp:lastModifiedBy>XP</cp:lastModifiedBy>
  <cp:lastPrinted>2008-08-14T11:29:00Z</cp:lastPrinted>
  <dcterms:modified xsi:type="dcterms:W3CDTF">2010-08-25T06:38:00Z</dcterms:modified>
  <cp:revision>37</cp:revision>
  <dc:subject/>
  <dc:title>Zp  - um-bitum </dc:title>
</cp:coreProperties>
</file>