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 MIESZANKI KRUSZYWA DROGOWEGO O FRAKCJI  OD 0 - 31,5 MM – CHALCEDONIT  W ILOŚCI 2.00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25T06:38:00Z</dcterms:modified>
  <cp:revision>24</cp:revision>
  <dc:subject/>
  <dc:title>Urząd Gminy Lutomiersk</dc:title>
</cp:coreProperties>
</file>