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 MIESZANKI KRUSZYWA DROGOWEGO O FRAKCJI  OD 0 - 31,5 MM – CHALCEDONIT W ILOŚCI 2.000 TON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5-12T11:08:00Z</dcterms:modified>
  <cp:revision>23</cp:revision>
  <dc:subject/>
  <dc:title>Urząd Gminy Lutomiersk</dc:title>
</cp:coreProperties>
</file>