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 MIESZANKI KRUSZYWA DROGOWEGO O FRAKCJI  OD 0 - 31,5 MM – CHALCEDONIT W ILOŚCI 2.000 TON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przeznaczonej na naprawy dróg gruntowych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Kruszywo zgodne z  PN-EN 13043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Określenie według Wspólnego Słownika Zamówień CPV: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14.21.20.00 – 2 Kruszywo;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4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bot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31-07-2010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prac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po przedstawieniu faktury końcowej, do której należy załączyć:</w:t>
      </w:r>
    </w:p>
    <w:p>
      <w:pPr>
        <w:pStyle w:val="TextBodyIndent"/>
        <w:ind w:left="1413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.) potwierdzenie wagowe dostarczonego kruszywa (chalcedonit),</w:t>
      </w:r>
    </w:p>
    <w:p>
      <w:pPr>
        <w:pStyle w:val="TextBodyIndent"/>
        <w:ind w:left="1413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.) orzeczenie jakości kruszywa (chalcedonit) 0 – 31,5 mm.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miesiąca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0-05-12T11:08:00Z</dcterms:modified>
  <cp:revision>36</cp:revision>
  <dc:subject/>
  <dc:title>Zp  - um-bitum </dc:title>
</cp:coreProperties>
</file>