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ZAKUP I DOSTAWA  MIESZANKI KRUSZYWA DROGOWEGO O FRAKCJI  OD 0 - 31,5 MM – CHALCEDONIT W ILOŚCI 2.000 TON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podpisania umowy – sukcesywnie – do 31-07-2010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 Do faktury należy załączyć:</w:t>
      </w:r>
    </w:p>
    <w:p>
      <w:pPr>
        <w:pStyle w:val="TextBodyIndent"/>
        <w:spacing w:lineRule="auto" w:line="240"/>
        <w:ind w:left="705" w:hanging="0"/>
        <w:rPr/>
      </w:pPr>
      <w:r>
        <w:rPr>
          <w:rFonts w:cs="Arial Narrow" w:ascii="Arial Narrow" w:hAnsi="Arial Narrow"/>
        </w:rPr>
        <w:t>a)</w:t>
        <w:tab/>
        <w:t>potwierdzenie wagowe dostarczonego kruszywa( chalcedonit);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orzeczenie jakości kruszywa( chalcedonit) 0 – 31,5 mm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0-05-12T11:07:00Z</dcterms:modified>
  <cp:revision>51</cp:revision>
  <dc:subject/>
  <dc:title>/Nazwa i adres oferenta/                                                                                                    </dc:title>
</cp:coreProperties>
</file>