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Projekt „ZAKUP ŚREDNIEGO SAMOCHODU RATOWNICZO-GAŚNICZEGO DLA OSP SZYDŁÓW” jest współfinansowany ze środków Unii Europejskiej w ramach Regionalnego Programu Operacyjnego Województwa Łódzkiego na lata 2007 – 2013, Oś priorytetowa II: Ochrona Środowiska, Zapobieganie Zagrożeniom i Energetyka, Działanie II. 5. Zagrożenie Środowiska.</w:t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16"/>
        </w:rPr>
      </w:pPr>
      <w:r>
        <w:rPr>
          <w:b/>
          <w:bCs/>
          <w:i w:val="false"/>
          <w:iCs w:val="false"/>
          <w:sz w:val="16"/>
        </w:rPr>
      </w:r>
    </w:p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zedmiotem zamówienia publicznego jest dostawa 1 sztuki fabrycznie nowego średniego samochodu ratowniczo-gaśniczego na podwoziu z napędem 4x2 z autopompą i zbiornikiem dla Ochotniczej Straży Pożarnej w Szydłowie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zamówienia zobowiązuje się niniejszym do sprzedaży Zamawiającemu: jednej sztuki nowego średniego samochodu ratowniczo – gaśniczego na podwoziu z napędem 4 x 2, Marka samochodu: (.............................), Typ: (..............................), szczegółowo określonego w specyfikacji technicznej stanowiącej załącznik do niniejszej umowy a zarazem jej integralną część, zaś Zamawiający zobowiązuje się w/w pojazd nabyć od Wykonawcy za cenę i na zasadach określonych w niniejszej Umowie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Nr silnika _______________________________________________, nr podwozia ___________________________________________ , rok produkcji ________________________________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oświadcza, że pojazd będący przedmiotem umowy stanowi jego własność i jest wolny od wad prawnych, praw osób trzecich oraz nie toczy się żadne postępowanie, którego przedmiotem jest pojazd i nie stanowi on również przedmiotu zabezpieczeni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3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przenosi na rzecz Zamawiającego własność pojazdu określonego w umowie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4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</w:t>
        <w:tab/>
        <w:t>Miejscem fizycznego przekazania przedmiotu umowy jest siedziba Wykonawcy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Przekazanie przedmiotu umowy nastąpi na podstawie protokołu zdawczo - odbiorcz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Realizacja przedmiotu umowy nastąpi do dnia ____________________ 2010r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5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Za wykonanie przedmiotu umowy Zamawiający zapłaci Wykonawcy wynagrodzenie zgodne z ofertą przetargową Wykonawcy tj.: ______zł. netto (słownie: ____________ netto) + podatek VAT ___% - tj. __________zł. co daje łącznie kwotę w wysokości ____________zł. brutto (słownie: __________________________________________________ brutto)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Rozliczenie nastąpi w oparciu o fakturę końcową wystawioną na podstawie protokółu odbioru. Płatność nastąpi dwuczęściowo:</w:t>
      </w:r>
    </w:p>
    <w:p>
      <w:pPr>
        <w:pStyle w:val="Normal"/>
        <w:ind w:left="1410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-</w:t>
        <w:tab/>
        <w:t>jedna część płatności ze środków własnych Zamawiającego - w terminie 30 dni od złożenia przez Wykonawcę w siedzibie Zamawiającego faktury</w:t>
      </w:r>
    </w:p>
    <w:p>
      <w:pPr>
        <w:pStyle w:val="Normal"/>
        <w:ind w:left="1410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-</w:t>
        <w:tab/>
        <w:t>druga część płatności ze środków pochodzących z Europejskiego Funduszu Rozwoju Regionalnego – w terminie 7 dni po otrzymaniu przelewu z Instytucji Zarządzającej tymi środkami po złożeniu przez Wykonawcę w siedzibie Zamawiającego faktury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zelewem na rachunek bankowy Wykonawcy wskazany na złożonej fakturz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6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OKUMENTACJA TECHNICZNA i GWARANCJA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Wykonawca udziela Zamawiającemu na samochód ____ miesiące gwarancj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Wykonawca gwarantuje właściwą konstrukcję, jakość i użyte materiały, właściwe wykonanie i zgodność z odnośnymi normami oraz z załącznikiem do niniejszej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Gwarancja stanowi rozszerzenie odpowiedzialności Wykonawcy z tytułu rękojmi za wad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.</w:t>
        <w:tab/>
        <w:t>Do samochodów Wykonawca zobowiązuje się dołączyć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)</w:t>
        <w:tab/>
        <w:t>wyciąg ze świadectwa homologacji pojazdu,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)</w:t>
        <w:tab/>
        <w:t>kartę pojazdu,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)</w:t>
        <w:tab/>
        <w:t>instrukcję obsługi i konserwacji samochodu oraz wyposażenia w języku polskim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książki gwarancyjne samochodu oraz wyposażenia,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5)</w:t>
        <w:tab/>
        <w:t>kopię świadectwa dopuszczenia CNBOP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7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ODBIÓR TECHNICZNO-JAKOŚCIOWY, SZKOLENIE I ODBIÓR FAKTYCZNY POJAZDU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Wykonawca wykona samochód zgodnie ze specyfikacją techniczną określoną w załączniku do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Wykonawca zawiadomi Zamawiającego pisemnie z wyprzedzeniem o dacie odbioru techniczno - jakościowego samochodu. Zamawiający przystąpi do odbioru techniczno - jakościowego w ciągu 2 dni od daty zawiadomienia. Upływ 2-dniowego okresu przystąpienia do odbioru nie może nastąpić później niż termin dostawy przedmiotu umowy, o którym mowa w § 4 umowy. Strony dopuszczają zawiadomienie w formie faxu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Odbiór techniczno - jakościowy samochodu odbędzie się w siedzibie Wykonawcy w terminie, o którym mowa w ust. 2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.</w:t>
        <w:tab/>
        <w:t xml:space="preserve">Przejęcie samochodu nastąpi na podstawie protokołu zdawczo-odbiorczego podpisanego przez obie Strony umowy przez osoby upoważnione przez Zamawiającego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5.</w:t>
        <w:tab/>
        <w:t>W przypadku stwierdzenia podczas odbioru techniczno – jakościowego usterek, Wykonawca zobowiązuje się do niezwłocznego ich usunięcia lub wymiany samochodu na wolny od usterek. W takim przypadku zostanie sporządzony protokół o stwierdzonych usterkach w 2 egzemplarzach, po 1 egzemplarzu dla każdej ze stron i podpisany przez obie strony. Ustęp ten nie narusza postanowień dotyczących kar umownych i odstąpienia od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6.</w:t>
        <w:tab/>
        <w:t>W przypadku stwierdzenia podczas odbioru techniczno - jakościowego, że przedstawiony samochód nie odpowiada opisowi zawartemu w załączniku do niniejszej umowy Wykonawca zobowiązuje się do niezwłocznego dokonania zmian w samochodzie zgodnie z opisem. W takim przypadku zostanie sporządzony protokół o stwierdzonych odstępstwach od opisu zawartego w załączniku do niniejszej umowy, w 2 egzemplarzach, po 1 egzemplarzu dla każdej ze stron i podpisany przez obie strony. Ustęp ten nie narusza postanowień dotyczących kar umownych i odstąpienia od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7.</w:t>
        <w:tab/>
        <w:t>Odbioru techniczno - jakościowego dokona 2 pełnomocników Zamawiającego w ciągu 2 dni roboczych od daty przystąpienia do odbioru w obecności co najmniej 1 pełnomocnika Wykonawc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8.</w:t>
        <w:tab/>
        <w:t>Odbiór faktyczny samochodu odbędzie się w siedzibie Wykonawcy w terminie określonym w protokole odbioru techniczno - jakościowego. Odbioru faktycznego samochodu dokona 2 pełnomocników Zamawiającego, w obecności co najmniej 1 pełnomocnika Wykonawcy. Protokół odbioru faktycznego, podpisany przez obie strony, zostanie sporządzony w 2 egzemplarzach, po 1 egzemplarzu dla każdej ze stron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9.</w:t>
        <w:tab/>
        <w:t>Szkolenie z zakresu obsługi podstawowej samochodu, w ciągu 1 dnia roboczego, odbędzie się w terminie i miejscu odbioru faktycznego. Protokół z przeprowadzenia szkolenia z zakresu obsługi podstawowej wraz z adnotacją o osobach, które go odbyły zostanie sporządzony w 2 egzemplarzach, po 1 egzemplarzu dla każdej ze stron i podpisany przez obie strony umow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10.</w:t>
        <w:tab/>
        <w:t>Z chwilą wydania samochodu Zamawiającemu, przechodzą na niego wszelkie korzyści i obciążenia związane z pojazdem, jak również ryzyko przypadkowej utraty lub uszkodzenia pojazdu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2.</w:t>
        <w:tab/>
        <w:t>Protokół zdawczo-odbiorczy stanowi podstawę do wystawienia faktury VAT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8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RWIS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W okresie gwarancji naprawy samochodu oraz wyposażenia wykonywane będą bezpłatnie przez serwis Wykonawcy w siedzibie Zamawiającego lub w miejscu przez niego wskazanym. Naprawy będą wykonywane w terminie do 72 godzin od daty zgłoszenia w formie fax-u. Do czasu o którym mowa wyżej nie wlicza się dni ustawowo wolnych od prac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Ponadto serwis samochodu jest zapewniony przez sieć Autoryzowanych Stacji Obsługi zgodnie z warunkami wynikającymi ze złożonej oferty przetargowej oraz z gwarancji. Postanowienia niniejszego ustępu nie naruszają zapisów ustępu 1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18"/>
        </w:rPr>
        <w:t>4.</w:t>
        <w:tab/>
        <w:t>Wykonawca zapewni serwis pogwarancyjny oraz dostawę części zamiennych przez okres min. 10 lat od daty dostawy pojazdów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Strony postanawiają, że obowiązującą formą odszkodowania są kary umowne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Jeżeli Wykonawca opóźni termin wydania samochodu w stosunku do terminu uzgodnionego w umowie zapłaci kary umowne w wysokości 0,15% wartości nie wydanego w terminie samochodu za każdy dzień opóźn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Jeżeli opóźnienie wydania samochodu przekroczy 4 tygodnie Zamawiający ma prawo odstąpić od umowy, jeżeli opóźnienie wystąpiło z winy Wykonawcy. W takim przypadku Zamawiający nie będzie zobowiązany zwrócić Wykonawcy kosztów, jakie Wykonawca poniósł w związku z umową. Odstąpienie od umowy wymaga, pod rygorem nieważności, formy pisemnej poprzez złożenie oświadczenia drugiej stronie i przysługiwać będzie Zamawiającemu w ciągu 14 dni od daty, w której opóźnienie wydania samochodu przekroczy 4 tygodnie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.</w:t>
        <w:tab/>
        <w:t>W przypadku, gdy wysokość poniesionej szkody przewyższa wysokość kar zastrzeżonych w umowie Zamawiający może żądać odszkodowania na zasadach ogólnych w wysokości odpowiadającej poniesionej szkodzie w pełnej wysok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5.</w:t>
        <w:tab/>
        <w:t>Jeżeli Zamawiający dopuści się zwłoki w przystąpieniu do odbioru samochodu w stosunku do terminu wskazanego w § 7 ust.2, zapłaci kary umowne w wysokości 0,15% wartości nie odebranego samochodu za każdy dzień zwłok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nie może powierzać wykonania prac będących przedmiotem umowy innej osobie bez zgody Zamawiając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1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Odstąpienie od umowy w wypadku określonym w ust.1 powinno nastąpić w terminie 14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2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3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 sprawach nie uregulowanych niniejszą umową mają zastosowanie przepisy Kodeksu Cywilnego i Ustawy Prawo zamówień publicznych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14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pory mogące powstać w wyniku realizacji umowy rozstrzygać będzie właściwy Sąd Powszechny dla miasta Łodzi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5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mowę sporządzono w 2 jednobrzmiących egz. po 1 egz. dla każdej ze stron.</w:t>
      </w:r>
    </w:p>
    <w:p>
      <w:pPr>
        <w:pStyle w:val="Normal"/>
        <w:jc w:val="both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Tekstpodstawowy2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u w:val="single"/>
        </w:rPr>
        <w:t>ZAMAWIAJĄCY</w:t>
      </w:r>
      <w:r>
        <w:rPr>
          <w:rFonts w:cs="Arial Narrow" w:ascii="Arial Narrow" w:hAnsi="Arial Narrow"/>
          <w:sz w:val="18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8"/>
          <w:u w:val="single"/>
        </w:rPr>
        <w:t>WYKONAWCA</w:t>
      </w:r>
    </w:p>
    <w:p>
      <w:pPr>
        <w:pStyle w:val="Tekstpodstawowywcity3"/>
        <w:rPr>
          <w:rFonts w:ascii="Arial Narrow" w:hAnsi="Arial Narrow" w:cs="Arial"/>
          <w:sz w:val="18"/>
        </w:rPr>
      </w:pPr>
      <w:r>
        <w:rPr>
          <w:rFonts w:cs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  <w:t>Projekt współfinansowany przez Unię Europejską z Europejskiego Funduszu Rozwoju Regionalneg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9696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Fundusze europejskie dla rozwoju regionu łódzki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dc:language>en-US</dc:language>
  <cp:lastModifiedBy>XP</cp:lastModifiedBy>
  <cp:lastPrinted>2008-08-14T11:29:00Z</cp:lastPrinted>
  <dcterms:modified xsi:type="dcterms:W3CDTF">2010-05-07T09:07:00Z</dcterms:modified>
  <cp:revision>40</cp:revision>
  <dc:subject/>
  <dc:title>Zp  - um-bitum </dc:title>
</cp:coreProperties>
</file>