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ŚREDNIEGO SAMOCHODU RATOWNICZO-GAŚNICZEGO DLA OSP SZYDŁÓW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0"/>
      </w:rPr>
    </w:pPr>
    <w:r>
      <w:rPr>
        <w:b/>
        <w:sz w:val="20"/>
      </w:rPr>
      <w:t>Projekt współfinansowany przez Unię Europejską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30240" cy="969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Fundusze europejskie dla rozwoju regionu łódzki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07T07:48:00Z</dcterms:modified>
  <cp:revision>26</cp:revision>
  <dc:subject/>
  <dc:title>Urząd Gminy Lutomiersk</dc:title>
</cp:coreProperties>
</file>