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MAGANIA TECHNICZNE DLA ZADANIA „ZAKUP ŚREDNIEGO SAMOCHODU RATOWNICZO-GAŚNICZEGO DLA OSP SZYDŁÓW” Z NAPĘDEM 4x2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Tahoma" w:ascii="Tahoma" w:hAnsi="Tahoma"/>
          <w:b/>
          <w:bCs/>
          <w:iCs/>
          <w:color w:val="000000"/>
          <w:sz w:val="21"/>
          <w:szCs w:val="21"/>
          <w:u w:val="single"/>
        </w:rPr>
      </w:r>
    </w:p>
    <w:tbl>
      <w:tblPr>
        <w:tblW w:w="13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470"/>
        <w:gridCol w:w="6470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MAGANIA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TWIERDZENIE SPEŁNIENIA WYMAGAŃ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PEŁNIA WYKONAWC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wozie z kabiną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łnia wymagania polskich przepisów o ruchu drogowym, z uwzględnieniem wymagań dotyczących pojazdów uprzywilejowanych, zgodnie z ustawą „Prawo o ruchu drogowym” (tj. Dz.U. z 2003 r., Nr 58, poz.515 z późniejszymi zmianami),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łnia wymagania określone w Rozporządzeniu Ministrów: Spraw Wewnętrznych i Administracji, Obrony Narodowej oraz Sprawiedliwości z dnia 18 maja 2000 r. w sprawie warunków technicznych pojazdów specjalnych i używanych do celów specjalnych Policji, UOP, Straży Granicznej, Służby Więziennej i Straży Pożarnej (Dz. U Nr 45 z 2000 r. poz. 524. z późniejszymi zmianami),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łnia wymagania ogólne i szczegółowe przewidziane dla średniego samochodu ratowniczo-gaśniczego – KG PSP CNBOP czerwiec 2002 r.,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oznakowanie zgodne z załącznikiem nr 14, do rozkazu Komendanta Głównego PSP z dnia 26 lipca 2002 r.,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Samochód powinien posiadać świadectwo dopuszczenia do użytkowania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 U. z 2007 r. Nr 143, poz. 1002). Dopuszcza się przedłożenie w/w dokumentu w dniu odbioru pojazdu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ochód – fabrycznie nowy. Podać producenta i typ podwozia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a całkowita samochodu gotowego do akcji ratowniczo -gaśniczej (pojazd z załogą, pełnymi zbiornikami, zabudową i wyposażeniem) nie może przekraczać 14000 kg. 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azd wyposażony w urządzenie sygnalizacyjno – ostrzegawcze akustyczne i świetlne. Światła pulsacyjne niebieskie stroboskopowe na dachu kabiny min. 2 szt, głośnik min. 100 W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  <w:tab/>
              <w:t>dodatkowe 2 lampy sygnalizacyjne niebieskie stroboskopowe z przodu pojazdu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  <w:tab/>
              <w:t>dodatkowa lampa sygnalizacyjna niebieska stroboskopowa z tyłu pojazdu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przedziale autopompy musi być zainstalowany dodatkowy głośnik współpracujący z radiotelefonem przewoźnym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wozie pojazdu z silnikiem o zapłonie samoczynnym, spełniającym wymogi odnośnie czystości spalin zgodnie z obowiązującymi w tym zakresie przepisami, nie mniej niż EURO-4. Silnik o mocy minimum 250 KM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wysokość całkowita max. 3200 mm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rzęt rozmieszczony grupowo w zależności od przeznaczenia z zachowaniem ergonomii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 4x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ina czterodrzwiowa, jednomodułowa, zapewniająca dostęp do silnika, w układzie miejsc 1+1+4 (siedzenia przodem do kierunku jazdy)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ina musi być  wyposażona w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Ogrzewanie niezależne od pracy silnika,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chwyt do trzymania w tylnej części kabiny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Instalację do podłączenia ładowarek latarek i radiostacji przenośnych,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Reflektor ręczny (szperacz) do oświetlenia numerów budynków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e wyposażone w pasy bezpieczeństwa, siedzenia pokryte materiałem łatwo zmywalnym, odpornym na rozdarcie i ścieranie, fotele wyposażone w zagłówki, fotel dla kierowcy z regulacją wysokości, odległości i pochylenia oparcia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lacja elektryczna jednoprzewodowa, z biegunem ujemnym na masie lub dwuprzewodowa w przypadku zabudowy z tworzywa sztucznego. Moc alternatora i pojemność akumulatorów musi zabezpieczać pełne zapotrzebowanie na energie elektryczną przy maksymalnym obciążeniu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lacja elektryczna musi być  wyposażona w główny wyłącznik prądu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musi być wyposażony w gniazdo (z wtyczką) do ładowania akumulatorów ze źródła zewnętrznego umieszczone po lewej stronie (sygnalizacja podłączenia do zewnętrznego źródła w kabinie kierowcy)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musi być wyposażony w sygnalizację świetlną i dźwiękową włączonego biegu wstecznego -  jako sygnalizację świetlną dopuszcza się  światło cofania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świt pojazd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od osią tylną: min. 150 mm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pomiędzy osiami: min. 200 mm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 natarcia: min. 13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 zejścia: min. 12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Największa obrysowa średnica zawracania: max. 17 m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zerwa masy liczona w stosunku do dopuszczalnej masy całkowitej pojazdu min. 3 %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lorystyka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y podwozia - czarne, ciemnoszar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łotniki i zderzaki - białe,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ina, zabudowa – czerwony RAL 3000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lot spalin nie może być skierowany na stanowiska obsługi poszczególnych urządzeń pojazdu. Wylot spalin powinien być wyprowadzony na lewą stronę pojazdu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 xml:space="preserve">Wszelkie funkcje wszystkich układów i urządzeń pojazdu muszą  zachować swoje właściwości pracy w temperaturach otoczenia od –25°C do +50°C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owa obsługa silnika musi być możliwa bez podnoszenia kabiny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emność zbiornika paliwa musi zapewnić przejazd minimum 300 km lub 4 godzinną pracę autopompy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nik pojazdu musi być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musi być wyposażony w system ABS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Ogumienie uniwersalne, z bieżnikiem dostosowanym do różnych warunków atmosferycznych, na osi tylnej ogumienie podwójne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łnowymiarowe koło zapasowe mocowane w samochodzie do przewożenia awaryjnego (miejsce uzgodnić z zamawiającym)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udowa pożarnicza: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budowa musi być wykonana w całości z materiałów odpornych na korozję - stali nierdzewnej i aluminium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ch zabudowy musi być wykonany w formie podestu. Powierzchnia dachu musi być pokryta ryflowaną blachą aluminiową o właściwościach  przeciwpoślizgowych, a obrzeża zabezpieczone balustradą ochronną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 podeście roboczym zamontowane działko wodno-pianowe </w:t>
              <w:br/>
              <w:t xml:space="preserve">o regulowanej wydajności 800-1600 1/min. przy ciśnieniu 0,8 MPa i regulowanym kształcie strumienia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ierzchnie platform, podestu roboczego i podłogi kabiny w wykonaniu antypoślizgowym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abina do wejścia na dach musi być wykonana z materiałów nierdzewnych, z powierzchniami stopni w wykonaniu anty poślizgowym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rytki na sprzęt i wyposażenie muszą być zamykane żaluzjami wodo i pyłoszczelnymi wspomaganymi systemem sprężynowym, wykonanymi  z anodowanego aluminium,  wyposażonymi w zamki zamykane na klucz, jeden klucz pasujący do wszystkich zamków. Zamknięcia żaluzji typu rurkowego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tęp do sprzętu z zachowaniem wymagań ergonomii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krytki na sprzęt i przedział autopompy muszą być wyposażone w oświetlenie, włączane automatycznie po otwarciu skrytki. Główny wyłącznik oświetlenia skrytek  zainstalowany w kabinie kierowcy,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azd musi być  wyposażony w oświetlenie pola pracy wokół samochodu zapewniające natężenie światła 5 lx w odległości 1 m od pojazdu na poziomie gruntu, w warunkach słabej widoczności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uflady, podesty i wysuwane tace  muszą automatycznie blokować  się w pozycji zamkniętej i otwartej oraz posiadać zabezpieczenie przed całkowitym wyciągnięciem (wypadaniem z prowadnic)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uflady, podesty i tace wystające w pozycji otwartej powyżej 250 mm poza obrys pojazdu muszą  posiadać oznakowanie ostrzegawcze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yty, klamki wszystkich urządzeń samochodu, drzwi żaluzjowych, szuflad, podestów, tac, muszą być tak skonstruowane, aby umożliwiały ich obsługę w rękawicach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trukcja skrytek zapewniająca odprowadzenie wody z ich wnętrza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biornik wody o pojemności min. 2000 litrów wykonany ze stali nierdzewnej, lub innego materiału odpornego na korozję. Zbiornik musi być wyposażony w oprzyrządowanie umożliwiające jego bezpieczną eksploatacje, oraz układ zabezpieczającym przed wypływem wody podczas jazdy. Zbiornik musi posiadać szybko otwierany właz rewizyjny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biornik środka pianotwórczego o pojemności min. 10% pojemności zbiornika wody, wykonany ze stali nierdzewnej lub innego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biornik musi być wyposażony w oprzyrządowanie zapewniające  jego bezpieczną eksploatacj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pełnianie zbiornika środkiem pianotwórczym musi być możliwe z poziomu terenu i dachu pojazdu. 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topompa musi być zlokalizowana z tyłu pojazdu w obudowanym przedziale, zamykanym drzwiami żaluzjowymi. Przedział autopompy ogrzewany niezależnym od pracy silnika urządzeniem, tego samego producenta jak w kabinie kierowcy, zabezpieczającym układ wodno pianowy przez zamarzaniem w temperaturach do -25 OC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topompa dwuzakresowa o wydajności  min. 1600 l/min. przy ciśnieniu 0,8 MPa dla głębokości ssania 1,5 m. Wydajność stopnia wysokiego ciśnienia  250 l/min. przy ciśnieniu 4  MPa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wodno-pianowy musi być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ochód musi być wyposażony w wysokociśnieniową linię szybkiego natarcia o długości węża 60 m na zwijadle, zakończoną prądownicą wodno - pianową z prądem zwartym i rozproszonym. Linia szybkiego natarcia musi umożliwiać podawanie wody lub piany bez względu na stopień rozwinięcia węża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ijadło o napędzie ręcznym, wyposażone w korbę i regulowany hamulec bębna. Dopuszcza się inny rodzaj napędu np. elektryczny pneumatyczny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Instalacja zraszaczowa do ograniczania stref skażeń min. 4szt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pompa musi umożliwiać podanie wody i wodnego roztworu środka pianotwórczego do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dwóch nasad tłocznych 75 zlokalizowanych z tyłu pojazdu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okociśnieniowej linii szybkiego natarc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ziałka wodno – pianowego zamontowanego na dachu pojazdu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pompa musi umożliwiać podanie wody do zbiornika samochodu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pompa musi być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z głębokości 7,5 m w czasie do 60 se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sz w:val="21"/>
                <w:szCs w:val="21"/>
              </w:rPr>
            </w:pPr>
            <w:r>
              <w:rPr>
                <w:rFonts w:cs="Tahoma" w:ascii="Tahoma" w:hAnsi="Tahoma"/>
                <w:iCs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przedziale autopompy muszą znajdować się następujące urządzenia kontrolno - sterownicze pracy pompy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owakuometr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ometr niskiego ciśnienia tłoczenia autopompy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ometr wysokiego ciśnienia tłoczenia autopompy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poziomu wody w zbiorniku samochodu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poziomu środka pianotwórczego w zbiorniku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rnik prędkości obrotowej autopompy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nik motogodzin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tor prędkości obrotowej silnika pojazdu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łącznik silnika pojazdu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trolka awarii silnika pojazdu (min. spadku ciśnienia oleju i zwiększonej temperatury cieczy chłodzącej silnika)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abinie kierowcy muszą znajdować się następujące urządzenia kontrolno-pomiarowe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poziomu wody w zbiorniku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 poziomu środka pianotwórczego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biornik wody musi być wyposażony w nasadę 75 z odcinającym zaworem kulowym do napełniania z hydrantu. Instalacja napełniania musi mieć  konstrukcję zabezpieczającą przed swobodnym wypływem wody ze zbiornika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topompa musi być wyposażona w dozownik środka pianotwórczego zapewniający uzyskiwanie stężeń 3% i 6% (tolerancja ± 0,5%) w całym zakresie wydajności pompy.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zystkie elementy układu wodno - pianowego muszą być odporne na korozję i działanie dopuszczonych do stosowania środków pianotwórczych i modyfikatorów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trukcja układu wodno – pianowego musi umożliwiać jego całkowite odwodnienie przy użyciu dwóch zaworów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wlocie ssawnym autopompy, oraz na wlotach do napełniania zbiornika z hydrantu, muszą być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Tahoma" w:hAnsi="Tahoma" w:cs="Tahoma"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iCs/>
                <w:color w:val="000000"/>
                <w:sz w:val="21"/>
                <w:szCs w:val="21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zt oświetleniowy:</w:t>
            </w:r>
          </w:p>
          <w:p>
            <w:pPr>
              <w:pStyle w:val="Normal"/>
              <w:ind w:left="443" w:hanging="1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  <w:tab/>
              <w:t>działanie masztu powinno odbywać się bez nagłych skoków podczas ruchu do góry i do dołu,</w:t>
            </w:r>
          </w:p>
          <w:p>
            <w:pPr>
              <w:pStyle w:val="Normal"/>
              <w:ind w:left="443" w:hanging="1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  <w:tab/>
              <w:t>złożenie masztu bez konieczności ręcznego wspomagania,</w:t>
            </w:r>
          </w:p>
          <w:p>
            <w:pPr>
              <w:pStyle w:val="Normal"/>
              <w:ind w:left="443" w:hanging="1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ewody elektryczne zasilające reflektory nie powinny kolidować z ruchami teleskopów,</w:t>
            </w:r>
          </w:p>
          <w:p>
            <w:pPr>
              <w:pStyle w:val="Normal"/>
              <w:ind w:left="443" w:hanging="1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ysokość rozłożonego masztu, mierzona od podłoża na którym stoi pojazd, do oprawy reflektorów ustawionych poziomo, powinna wynosić min. 4,5 m,</w:t>
            </w:r>
          </w:p>
          <w:p>
            <w:pPr>
              <w:pStyle w:val="Normal"/>
              <w:ind w:left="443" w:hanging="1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maszt wysuwany pneumatycznie z najaśnicami halogenowymi o łącznej mocy 2000 W zamontowany na stałe na pojeździe z sygnalizacją podniesienia na panelu kontrolnym,</w:t>
            </w:r>
          </w:p>
          <w:p>
            <w:pPr>
              <w:pStyle w:val="Normal"/>
              <w:ind w:left="443" w:hanging="1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  <w:tab/>
              <w:t>sterowanie obrotem reflektorów wokół osi pionowej oraz zmianą ich kąta pochylenia powinno odbywać się z poziomu ziemi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  <w:tab/>
              <w:t xml:space="preserve">stopień ochrony reflektorów masztu min. </w:t>
            </w:r>
            <w:r>
              <w:rPr>
                <w:rFonts w:cs="Tahoma" w:ascii="Tahoma" w:hAnsi="Tahoma"/>
                <w:lang w:val="de-DE"/>
              </w:rPr>
              <w:t>IP 5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posażenie: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Na pojeździe należy zapewnić miejsce na następujący sprzęt zgodnie z tabelą nr 1 „Wymagania szczegółowe dla średniego samochodu ratowniczo-gaśniczego z załogą 6 osobową i zbiornikiem wody 2000 – 2500 d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>” – KG PSP i CNBOP - czerwiec 200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gat prądotwórczy – min. 2,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Tahoma" w:ascii="Tahoma" w:hAnsi="Tahoma"/>
          <w:b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Tahoma" w:ascii="Tahoma" w:hAnsi="Tahoma"/>
          <w:b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Projekt współfinansowany przez Unię Europejską z Europejskiego Funduszu Rozwoju Regionalnego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37905" cy="1464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637905" cy="146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6"/>
      </w:rPr>
    </w:pPr>
    <w:r>
      <w:rPr>
        <w:b/>
        <w:sz w:val="26"/>
      </w:rPr>
      <w:t>Fundusze europejskie dla rozwoju regionu łódzkiego</w:t>
    </w:r>
  </w:p>
  <w:p>
    <w:pPr>
      <w:pStyle w:val="Head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Cs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07:00Z</dcterms:created>
  <dc:creator>Jerzy Szczepański - UG Lutomiersk</dc:creator>
  <dc:description/>
  <dc:language>en-US</dc:language>
  <cp:lastModifiedBy>XP</cp:lastModifiedBy>
  <cp:lastPrinted>2010-05-06T12:14:00Z</cp:lastPrinted>
  <dcterms:modified xsi:type="dcterms:W3CDTF">2010-05-06T10:18:00Z</dcterms:modified>
  <cp:revision>12</cp:revision>
  <dc:subject/>
  <dc:title>Specyfikacja techniczna pojazdu strażackiego</dc:title>
</cp:coreProperties>
</file>