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8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robót budowlanych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WYMIANA INSTALACJI CENTRALNEGO OGRZEWANIA WRAZ Z WYMIANĄ KOTŁOWNI WĘGLOWEJ NA GAZOWĄ ORAZ BUDOWA WEWNĘTRZNEJ INSTALACJI GAZOWEJ W BUDYNKU GMINNEGO OŚRODKA KULTURY W LUTOMIERSKU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  <w:t>Przedstawiamy poniżej wykaz robót budowlanych wykonanych w okresie ostatnich pięciu lat przed upływem terminu składania ofert, a jeżeli okres prowadzenia działalności jest krótszy w tym okresie – w celu wykazania spełnienia warunku udziału w postępowaniu dotyczącego posiadania wiedzy i doświadczeni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099"/>
        <w:gridCol w:w="1843"/>
        <w:gridCol w:w="1418"/>
        <w:gridCol w:w="1383"/>
      </w:tblGrid>
      <w:tr>
        <w:trPr>
          <w:trHeight w:val="4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Lp.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 xml:space="preserve">Przedmiot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 xml:space="preserve">wykonanych robó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netto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 xml:space="preserve">Data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wykonania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 xml:space="preserve">Miejsce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wykonania</w:t>
            </w:r>
          </w:p>
        </w:tc>
      </w:tr>
      <w:tr>
        <w:trPr>
          <w:trHeight w:val="47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Can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brutto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1.</w:t>
            </w:r>
          </w:p>
        </w:tc>
        <w:tc>
          <w:tcPr>
            <w:tcW w:w="40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2.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magany jest wykaz robót, zawierający wykonane co najmniej 2 roboty budowlane obejmujące swoim zakresem wymianę instalacji co i wymianę kotłowni węglowej na gazową (olejową) w obiektach użyteczności publicznej przy czym wartość każdej z tych robót musi być równa lub większa od ceny złożonej przez Wykonawcę ofert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  <w:szCs w:val="18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i/>
          <w:i/>
          <w:color w:val="000000"/>
          <w:sz w:val="16"/>
          <w:szCs w:val="20"/>
        </w:rPr>
      </w:pPr>
      <w:r>
        <w:rPr>
          <w:rFonts w:cs="Arial" w:ascii="Verdana" w:hAnsi="Verdana"/>
          <w:i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23T12:04:00Z</dcterms:modified>
  <cp:revision>27</cp:revision>
  <dc:subject/>
  <dc:title>Urząd Gminy Lutomiersk</dc:title>
</cp:coreProperties>
</file>