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ny Ośrodek Kultury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w Lutomiersku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3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/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WYMIANA INSTALACJI CENTRALNEGO OGRZEWANIA WRAZ Z WYMIANĄ KOTŁOWNI WĘGLOWEJ NA GAZOWĄ ORAZ BUDOWA WEWNĘTRZNEJ INSTALACJI GAZOWEJ W BUDYNKU GMINNEGO OŚRODKA KULTURY W LUTOMIERSKU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1-07-2010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budowane grzejniki;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 xml:space="preserve">____ -letniej </w:t>
      </w:r>
      <w:r>
        <w:rPr>
          <w:rFonts w:cs="Arial Narrow" w:ascii="Arial Narrow" w:hAnsi="Arial Narrow"/>
        </w:rPr>
        <w:t>gwarancji na pozostałe wbudowane materiały i wykonane prace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na wbudowane grzejniki – minimum 5 lat natomiast na na pozostałe wbudowane materiały i wykonane prace - minimum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4-23T11:47:00Z</dcterms:modified>
  <cp:revision>51</cp:revision>
  <dc:subject/>
  <dc:title>/Nazwa i adres oferenta/                                                                                                    </dc:title>
</cp:coreProperties>
</file>