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WYMIANA INSTALACJI CENTRALNEGO OGRZEWANIA WRAZ Z WYMIANĄ KOTŁOWNI WĘGLOWEJ NA GAZOWĄ ORAZ BUDOWA WEWNĘTRZNEJ INSTALACJI GAZOWEJ W BUDYNKU GMINNEGO OŚRODKA KULTURY W LUTOMIERSKU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4-23T11:29:00Z</dcterms:modified>
  <cp:revision>24</cp:revision>
  <dc:subject/>
  <dc:title>Urząd Gminy Lutomiersk</dc:title>
</cp:coreProperties>
</file>