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19-03-2015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 MM W ILOŚCI 1.85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polskie i europejskie normy jakości (13043:2004; PN-EN 13242+A1:2010; PN-EN 13043:2013; PN-EN 12620:2010) z zastrzeżeniem, że dostawy obejmują kruszywo dolomitowe o frakcji 0 - 31,5mm. Dostawa obejmuje 1.850 ton (tysiąc osiemset pięćdziesiąt ton) z zastrzeżeniem możliwości zmiany ilości dostarczonego kruszywa na poziomie +/- 1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miejsca wskazane przez Zamawiającego na terenie Gminy Lutomiersk. Dostawy realizowane będą w dni robocze (od poniedziałku do piątku) w godzinach od 7:00 do 14:00.</w:t>
      </w:r>
    </w:p>
    <w:p>
      <w:pPr>
        <w:pStyle w:val="Tekstpodstawowy3"/>
        <w:ind w:left="705" w:hanging="705"/>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 (bez rozplantowani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sz w:val="16"/>
        </w:rPr>
      </w:pPr>
      <w:r>
        <w:rPr>
          <w:sz w:val="16"/>
        </w:rPr>
        <w:t>Wymagany termin realizacji zamówienia: od dnia podpisania umowy w ciągu 45 dni kalendarzow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pPr>
      <w:r>
        <w:rPr>
          <w:rFonts w:cs="Arial" w:ascii="Verdana" w:hAnsi="Verdana"/>
          <w:sz w:val="16"/>
        </w:rPr>
        <w:tab/>
        <w:t>Zgodnie z art. 26 ust. 2e ustawy Pzp podmiot, który zobowiązał się do udostępnienia zasobów zgodnie z art. 26 ust. 2b, odpowiada solidarnie z Wykonawcą za szkodę Zamawiającego powstałą wskutek nieudostępnienia tych zasobów, chyba że za nieudostępnienie zasobów nie ponosi winy.</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5 niniejszego rozdziału winny być złożone przez wszystkich Wykonawców wchodzących w skład konsorcjum (lub 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1.85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1.85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7-03-2015r. do godz. 12</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7-03-2015r. o godz. 13</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Cena oferty winna uwzględniać podatek VAT (od towarów i usług), jeżeli na podstawie odrębnych przepisów sprzedaż towaru (usługi) podlega obciążeniu podatkiem od towarów i usług.</w:t>
      </w:r>
    </w:p>
    <w:p>
      <w:pPr>
        <w:pStyle w:val="Normal"/>
        <w:ind w:left="705" w:hanging="0"/>
        <w:jc w:val="both"/>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1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1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pPr>
      <w:r>
        <w:rPr>
          <w:rFonts w:cs="Arial" w:ascii="Verdana" w:hAnsi="Verdana"/>
          <w:sz w:val="16"/>
        </w:rPr>
        <w:t>b)</w:t>
        <w:tab/>
        <w:t>atest, certyfikat  lub deklarację zgodności z odpowiednią normą.</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01-10T08:51:00Z</cp:lastPrinted>
  <dcterms:modified xsi:type="dcterms:W3CDTF">2015-03-19T10:05:00Z</dcterms:modified>
  <cp:revision>482</cp:revision>
  <dc:subject/>
  <dc:title>Lutomiersk, dn</dc:title>
</cp:coreProperties>
</file>