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„ZAKUP I DOSTAWA KRUSZYWA DOLOMITOWEGO O FRAKCJI OD 0 - 31,5MM W ILOŚCI 1.850 TON” zgodnie z opisem zawarty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- tj. wraz z należnym podatkiem VAT.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/w wskazana cena stanowi cenę oferty i wynika z iloczynu ceny jednostkowej za 1 tonę kruszywa, która wynosi – tj. ________________________zł. brutto (słownie: ________________________________________________ brutto) x przewidywana ilość 1.850 ton.</w:t>
      </w:r>
    </w:p>
    <w:p>
      <w:pPr>
        <w:pStyle w:val="Tekstpodstawowy3"/>
        <w:ind w:left="705" w:hanging="0"/>
        <w:rPr/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za 1 tonę kruszywa nie podlegającym zmianie w trakcie wykonywania umowy.</w:t>
      </w:r>
    </w:p>
    <w:p>
      <w:pPr>
        <w:pStyle w:val="Tekstpodstawowy3"/>
        <w:ind w:left="705" w:hanging="705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: od dnia podpisania umowy w ciągu 45 dni kalendarzowych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fakturą końcową. Należność uregulowana zostanie w ciągu 30 dni od daty otrzymania faktury, opisanej przez przedstawiciela Urzędu Gminy Lutomiersk, który potwierdzi wykonanie dostaw. Do faktury należy załączyć: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każdorazowe potwierdzenie wagowe dostarczonego kruszywa;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atest, certyfikat lub deklarację zgodności z normą jakości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3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Wyrażam zgodę na doręczanie pism za pomocą poczty elektronicznej. Poniżej podaję adres e-mail, na który należy przesyłać korespondencję: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-mail: ________________________________________________________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7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1:56:00Z</dcterms:created>
  <dc:creator>referat</dc:creator>
  <dc:description/>
  <cp:keywords/>
  <dc:language>en-US</dc:language>
  <cp:lastModifiedBy>UG</cp:lastModifiedBy>
  <cp:lastPrinted>2007-11-14T14:13:00Z</cp:lastPrinted>
  <dcterms:modified xsi:type="dcterms:W3CDTF">2015-03-19T09:57:00Z</dcterms:modified>
  <cp:revision>74</cp:revision>
  <dc:subject/>
  <dc:title>/Nazwa i adres oferenta/                                                                                                    </dc:title>
</cp:coreProperties>
</file>