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DROGI DOJAZDOWEJ W LUTOMIERSKU O NR EWID. 674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: od podpisania umowy do dn. 31-07-2014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4-04-04T07:37:00Z</dcterms:modified>
  <cp:revision>62</cp:revision>
  <dc:subject/>
  <dc:title>/Nazwa i adres oferenta/                                                                                                    </dc:title>
</cp:coreProperties>
</file>