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podbudów z kruszyw stabilizowanych mechanicznie podczas realizacji zadania: przebudowa odcinka drogi dojazdowej ulicy Słonecznej w Lutomiersku. </w:t>
      </w:r>
    </w:p>
    <w:p>
      <w:pPr>
        <w:pStyle w:val="TextBody"/>
        <w:rPr/>
      </w:pPr>
      <w:r>
        <w:rPr/>
        <w:t xml:space="preserve">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podbudowy z kruszywa łamanego stabilizowanego mechanicznie podczas realizacji zadania: przebudowa odcinka drogi dojazdowej ulicy Słonecznej w Lutomiers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4:00Z</dcterms:created>
  <dc:creator>Ktzysztof</dc:creator>
  <dc:description/>
  <cp:keywords/>
  <dc:language>en-US</dc:language>
  <cp:lastModifiedBy>Krzysztof</cp:lastModifiedBy>
  <dcterms:modified xsi:type="dcterms:W3CDTF">2014-02-19T07:51:00Z</dcterms:modified>
  <cp:revision>5</cp:revision>
  <dc:subject/>
  <dc:title> </dc:title>
</cp:coreProperties>
</file>