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DOKUMENTACJA TECHNICZNA PRZEBUDOWY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DROGI DOJAZDOWEJ W LUTOMIERSKU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O NUMERZE EWIDENCYJNYM 674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2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</w:rPr>
        <w:t>SPECYFIKACJE TECHNICZNE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bCs/>
          <w:sz w:val="22"/>
        </w:rPr>
        <w:t>Ul. Słoneczn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 - Działka nr 674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LUTY 20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52:00Z</dcterms:created>
  <dc:creator>user</dc:creator>
  <dc:description/>
  <dc:language>en-US</dc:language>
  <cp:lastModifiedBy>Krzysztof</cp:lastModifiedBy>
  <cp:lastPrinted>2008-04-21T00:14:00Z</cp:lastPrinted>
  <dcterms:modified xsi:type="dcterms:W3CDTF">2014-02-19T07:52:00Z</dcterms:modified>
  <cp:revision>2</cp:revision>
  <dc:subject/>
  <dc:title/>
</cp:coreProperties>
</file>