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ULICY POLNEJ I PL. BARTŁOMIEJ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 LUTOMIERSKU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bCs/>
          <w:sz w:val="22"/>
        </w:rPr>
        <w:t>Ul. Polna, Plac Bartłomiej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LUTOMIERSK - Działki nr 349, 363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KWIECIEŃ 2014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3"/>
        <w:rPr>
          <w:rFonts w:ascii="Arial;Times New Roman" w:hAnsi="Arial;Times New Roman" w:cs="Arial;Times New Roman"/>
          <w:sz w:val="36"/>
        </w:rPr>
      </w:pPr>
      <w:r>
        <w:rPr>
          <w:rFonts w:cs="Arial;Times New Roman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;Times New Roman" w:hAnsi="Arial;Times New Roman" w:cs="Arial;Times New Roman"/>
          <w:sz w:val="36"/>
          <w:szCs w:val="24"/>
        </w:rPr>
      </w:pPr>
      <w:r>
        <w:rPr>
          <w:rFonts w:cs="Arial;Times New Roman" w:ascii="Arial;Times New Roman" w:hAnsi="Arial;Times New Roman"/>
          <w:sz w:val="36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  PROJEKTU  PRZEBUDOWY   ULIC POLNEJ I PLAC BARTŁOMIEJA</w:t>
      </w:r>
    </w:p>
    <w:p>
      <w:pPr>
        <w:pStyle w:val="TextBody"/>
        <w:rPr/>
      </w:pPr>
      <w:r>
        <w:rPr>
          <w:rFonts w:eastAsia="Arial;Times New Roman"/>
        </w:rPr>
        <w:t xml:space="preserve">  </w:t>
      </w:r>
      <w:r>
        <w:rPr/>
        <w:t>W  LUTOMIERSKU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;Times New Roman" w:ascii="Arial;Times New Roman" w:hAnsi="Arial;Times New Roman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ulic Polnej w Lutomiersku - działka ewidencyjna 349 oraz Plac Bartłomieja – działka nr 363. Łączna długość opracowywanego odcinka – 384 m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 xml:space="preserve">Trasa objętego opracowaniem projektowym odcinka biegnie w śladzie istniejących nawierzchni. Ulice mają nawierzchnię nieulepszoną – gruntową. Szerokość pasa drogowego jest zmienna i w najwęższym miejscu wynosi ok. 10,00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lice mają znaczenie lokalne i służy głównie jako dojazd do zabudow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 xml:space="preserve">Na fragmencie ulicy Polnej zlokalizowany jest rów odwadniający.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</w:t>
      </w:r>
      <w:r>
        <w:rPr>
          <w:rFonts w:cs="Arial;Times New Roman" w:ascii="Arial;Times New Roman" w:hAnsi="Arial;Times New Roman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50 m (ul. Polna ) i 5,00 m (ul. Plac Bartłomieja ) ze spadkiem daszkow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e z tłucznia kamiennego, dwustronne o szerokości 0,50 m i spadku poprzecznym 6%</w:t>
      </w:r>
    </w:p>
    <w:p>
      <w:pPr>
        <w:pStyle w:val="TextBodyIndent"/>
        <w:numPr>
          <w:ilvl w:val="0"/>
          <w:numId w:val="4"/>
        </w:numPr>
        <w:rPr/>
      </w:pPr>
      <w:r>
        <w:rPr/>
        <w:t>utrzymanie rowów odwadniających</w:t>
      </w:r>
    </w:p>
    <w:p>
      <w:pPr>
        <w:pStyle w:val="TextBodyIndent"/>
        <w:numPr>
          <w:ilvl w:val="0"/>
          <w:numId w:val="4"/>
        </w:numPr>
        <w:rPr/>
      </w:pPr>
      <w:r>
        <w:rPr/>
        <w:t>chodnik o szerokości 1,50 m – ul. Plac Bartłomieja</w:t>
      </w:r>
    </w:p>
    <w:p>
      <w:pPr>
        <w:pStyle w:val="TextBodyIndent"/>
        <w:numPr>
          <w:ilvl w:val="0"/>
          <w:numId w:val="4"/>
        </w:numPr>
        <w:rPr/>
      </w:pPr>
      <w:r>
        <w:rPr/>
        <w:t>krawężnik oddzielający chodnik od jezdni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TextBodyIndent"/>
        <w:rPr/>
      </w:pPr>
      <w:r>
        <w:rPr/>
        <w:t>Na całej długości przebudowywanych ulic należy wykonać roboty ziemne na głębokość 25 cm. Powstałe koryto należy wyprofilować nadając odpowiedni spadek a następnie zagęścić. Po wyprofilowaniu i zagęszczeniu należy ułożyć warstwę podbudowy z tłucznia kamiennego o grubości 25 cm. Na zagęszczonej i wyprofilowanej podbudowie należy ułożyć  warstwę ścieralną z asfaltobetonu o grubości 5 cm.</w:t>
      </w:r>
    </w:p>
    <w:p>
      <w:pPr>
        <w:pStyle w:val="TextBodyIndent"/>
        <w:rPr/>
      </w:pPr>
      <w:r>
        <w:rPr/>
        <w:t>Po wykonaniu nawierzchni należy uzupełnić pobocze. Przewiduje się wykonanie pobocza z tłucznia kamiennego o grubości 10 cm.</w:t>
      </w:r>
    </w:p>
    <w:p>
      <w:pPr>
        <w:pStyle w:val="TextBodyIndent"/>
        <w:rPr/>
      </w:pPr>
      <w:r>
        <w:rPr/>
        <w:t>Na ulicy Plac Bartłomieja należy ustawić na całej długości krawężnik jezdniowy 100x300x15 na ławie betonowej oraz ułożyć chodnik z kostki betonowej gr. 6 cm. Chodnik należy zamknąć obrzeżami trawnikowymi gr. 6 cm. Wjazdy do posesji na ulicy Plac Bartłomieja należy wykonać z kostki betonowej gr. 8 cm na podbudowie z tłucznia gr. 15 cm.</w:t>
      </w:r>
    </w:p>
    <w:p>
      <w:pPr>
        <w:pStyle w:val="TextBodyIndent"/>
        <w:rPr/>
      </w:pPr>
      <w:r>
        <w:rPr/>
        <w:t>W trakcie realizacji robót należy odmulić istniejący rów odwadniający oraz wymieć rury istniejących przepustów na rury PCV średnicy 40 cm.</w:t>
      </w:r>
    </w:p>
    <w:p>
      <w:pPr>
        <w:pStyle w:val="TextBodyIndent"/>
        <w:rPr/>
      </w:pPr>
      <w:r>
        <w:rPr/>
        <w:t xml:space="preserve">Istniejące na ulicy Polnej skarpy należy umocnić elementami betonowymi – ażurami 60x40 cm.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Wykonanie robót ziemnych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zebudowanie przepust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stawienie krawężnik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łożenie nawierzchni chodników i wjazdów do poses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nie podbudowy z tłucznia kamiennego gr. 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22"/>
        </w:rPr>
        <w:t>Wykonanie warstwy nawierzchni z asfaltobetonu gr. 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Ustawienie docelowego oznakowania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4:00Z</dcterms:created>
  <dc:creator>user</dc:creator>
  <dc:description/>
  <dc:language>en-US</dc:language>
  <cp:lastModifiedBy>Krzysztof</cp:lastModifiedBy>
  <cp:lastPrinted>2014-05-13T09:39:00Z</cp:lastPrinted>
  <dcterms:modified xsi:type="dcterms:W3CDTF">2014-05-13T08:04:00Z</dcterms:modified>
  <cp:revision>2</cp:revision>
  <dc:subject/>
  <dc:title/>
</cp:coreProperties>
</file>