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PRZEBUDOWA PL. BARTŁOMIEJA I ODCINKA ULICY POLNEJ W LUTOMIERSKU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4-05-29T21:32:00Z</dcterms:modified>
  <cp:revision>27</cp:revision>
  <dc:subject/>
  <dc:title>Urząd Gminy Lutomiersk</dc:title>
</cp:coreProperties>
</file>