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PRZEBUDOWA ULICY KRZYWEJ, KRÓTKIEJ I POŁUDNIOWEJ W KAZIMIERZU” I ETAP UL. KRZYWA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30 dni od podpisania umowy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201</cp:lastModifiedBy>
  <cp:lastPrinted>2007-11-14T14:13:00Z</cp:lastPrinted>
  <dcterms:modified xsi:type="dcterms:W3CDTF">2014-04-03T20:12:00Z</dcterms:modified>
  <cp:revision>61</cp:revision>
  <dc:subject/>
  <dc:title>/Nazwa i adres oferenta/                                                                                                    </dc:title>
</cp:coreProperties>
</file>