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PRZEBUDOWA ULICY KRZYWEJ, KRÓTKIEJ I POŁUDNIOWEJ W KAZIMIERZU”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I ETAP UL. KRZYWA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ustawy z dnia 29 stycznia 2004r. Prawo zamówień publicznych (Dz. U. z 2010 r. Nr 113, poz. 759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4-04-03T20:13:00Z</dcterms:modified>
  <cp:revision>31</cp:revision>
  <dc:subject/>
  <dc:title>Urząd Gminy Lutomiersk</dc:title>
</cp:coreProperties>
</file>