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</w:rPr>
        <w:t xml:space="preserve">Przebudowa ulicy Południowej, Krzywej i Krótkiej w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Kazimierzu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KOSZTORYS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Południowa, Krzywa i Krótka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SIERPIEŃ 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26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25:00Z</dcterms:created>
  <dc:creator>user</dc:creator>
  <dc:description/>
  <dc:language>en-US</dc:language>
  <cp:lastModifiedBy>Krzysztof</cp:lastModifiedBy>
  <cp:lastPrinted>2013-08-20T22:23:00Z</cp:lastPrinted>
  <dcterms:modified xsi:type="dcterms:W3CDTF">2013-08-20T20:25:00Z</dcterms:modified>
  <cp:revision>2</cp:revision>
  <dc:subject/>
  <dc:title/>
</cp:coreProperties>
</file>