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ULICY KRZYWEJ, KRÓTKIEJ I POŁUDNIOWEJ W KAZIMIERZU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KRZYW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4-04-03T20:14:00Z</dcterms:modified>
  <cp:revision>31</cp:revision>
  <dc:subject/>
  <dc:title>Urząd Gminy Lutomiersk</dc:title>
</cp:coreProperties>
</file>