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24-09-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180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polskie i europejskie normy jakości (13043:2004; PN-EN 13242+A1:2010; PN-EN 13043:2013; PN-EN 12620:2010) z zastrzeżeniem, że dostawy obejmują kruszywo dolomitowe o frakcji 0 - 31,5mm. Dostawa obejmuje 1800 ton (tysiąc osiemset ton) z zastrzeżeniem możliwości zmiany ilości dostarczonego kruszywa na poziomie +/- 1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 Dostawy będą realizowane w godzinach od 7:00 do 14:00 od poniedziałku do piątku. Minimalna dzienna ilość dostaw wynosi od 5 do 8 transportów o łącznej masie ok. 130 – 200 ton.</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 (bez rozplantowani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sz w:val="16"/>
        </w:rPr>
      </w:pPr>
      <w:r>
        <w:rPr>
          <w:sz w:val="16"/>
        </w:rPr>
        <w:t>Wymagany termin realizacji zamówienia: od dnia podpisania umowy w ciągu 30 dn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5 niniejszego rozdziału winny być złożone przez wszystkich Wykonawców wchodzących w skład konsorcjum (lub 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180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180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02-10-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02-10-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0"/>
        <w:jc w:val="both"/>
        <w:rPr/>
      </w:pPr>
      <w:r>
        <w:rPr>
          <w:rFonts w:cs="Arial" w:ascii="Verdana" w:hAnsi="Verdana"/>
          <w:sz w:val="16"/>
        </w:rPr>
        <w:t>1.</w:t>
        <w:tab/>
        <w:t>Cena oferty winna uwzględniać podatek VAT (od towarów i usług), jeżeli na podstawie odrębnych przepisów sprzedaż towaru (usługi) podlega obciążeniu podatkiem od towarów i usług.</w:t>
      </w:r>
    </w:p>
    <w:p>
      <w:pPr>
        <w:pStyle w:val="Normal"/>
        <w:ind w:left="705" w:hanging="0"/>
        <w:jc w:val="both"/>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1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1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pPr>
      <w:r>
        <w:rPr>
          <w:rFonts w:cs="Arial" w:ascii="Verdana" w:hAnsi="Verdana"/>
          <w:sz w:val="16"/>
        </w:rPr>
        <w:t>b)</w:t>
        <w:tab/>
        <w:t>atest, certyfikat  lub deklarację zgodności z odpowiednią normą.</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4-01-10T08:51:00Z</cp:lastPrinted>
  <dcterms:modified xsi:type="dcterms:W3CDTF">2014-09-24T08:00:00Z</dcterms:modified>
  <cp:revision>470</cp:revision>
  <dc:subject/>
  <dc:title>Lutomiersk, dn</dc:title>
</cp:coreProperties>
</file>