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18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9-24T08:03:00Z</dcterms:modified>
  <cp:revision>28</cp:revision>
  <dc:subject/>
  <dc:title>Urząd Gminy Lutomiersk</dc:title>
</cp:coreProperties>
</file>