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NIP _______________, Regon ____________, prowadzącym/ą działalność gospodarczą pod nazwą: _________________________, adres głównego miejsca wykonywania działalności: _______________________, wpisanym/ą do Centralnej Ewidencji i Informacji o Działalności Gospodarczej prowadzonej przez Ministerstwo Gospodarki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3000 TON, przeznaczonego na naprawy dróg gruntowych na terenie Gminy Lutomiersk, spełniającego normę jakości ........................................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Tekstpodstawowywcity3"/>
        <w:rPr/>
      </w:pPr>
      <w:r>
        <w:rPr>
          <w:rFonts w:cs="Arial"/>
        </w:rPr>
        <w:t>4.</w:t>
        <w:tab/>
        <w:t>Dostawy będą realizowane w godzinach od 7:00 do 14:00 od poniedziałku do piątku. Minimalna dzienna ilość dostaw wynosi 5 do 8 transportów o łącznej masie ok. 130 – 200 ton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od dnia podpisania umowy do dnia 30-09-2014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 (bez rozplantowania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  <w:t xml:space="preserve">1) </w:t>
      </w:r>
      <w:r>
        <w:rPr>
          <w:rFonts w:cs="Courier New" w:ascii="Arial Narrow" w:hAnsi="Arial Narrow"/>
          <w:sz w:val="22"/>
        </w:rPr>
        <w:t>Strony ustalają wynagrodzenie za wykonanie dostaw 300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% - tj. 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zł. brutto </w:t>
      </w:r>
      <w:r>
        <w:rPr>
          <w:rFonts w:cs="Courier New" w:ascii="Arial Narrow" w:hAnsi="Arial Narrow"/>
          <w:bCs/>
          <w:sz w:val="22"/>
        </w:rPr>
        <w:t>(słownie: 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2) Zamawiający zastrzega możliwość zmiany ilości dostarczonego kruszywa na poziomie +/- 15 ton. W tej sytuacji wynagrodzenie ulegnie proporcjonalnemu zmniejszeniu lub zwiększeniu w zależności od faktycznej ilości dostarczonego kruszywa.</w:t>
      </w:r>
      <w:r>
        <w:rPr>
          <w:rFonts w:cs="Courier New" w:ascii="Arial Narrow" w:hAnsi="Arial Narrow"/>
          <w:b/>
          <w:sz w:val="22"/>
        </w:rPr>
        <w:t xml:space="preserve"> Cena jednostkowa za 1 tonę kruszywa wynosi: ____zł. brutto (słownie: _____________________________)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..........................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ust. 1 pkt 1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brutto określonego w §4 ust. 1 pkt 1; termin określony w §2 jest terminem odstąpienia od umowy.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brutto określonego w §4 ust. 1 pkt 1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 określonego w §4 ust. 1 pkt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8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07-04T06:42:00Z</dcterms:modified>
  <cp:revision>6</cp:revision>
  <dc:subject/>
  <dc:title>Zp  - um-bitum </dc:title>
</cp:coreProperties>
</file>