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UDZIELENIE DŁUGOTERMINOWEGO KREDYTU W 2014 ROKU NA 5 LAT W WYSOKOŚCI 2.862.500,00ZŁ (SŁOWNIE: DWA MILIONY OSIEMSET SZEŚĆDZIESIĄT DWA TYSIĄCE PIĘĆSET ZŁOTYCH 00/100)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tj. Dz. U. z 2013 r., poz. 907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12-08T13:11:00Z</dcterms:modified>
  <cp:revision>38</cp:revision>
  <dc:subject/>
  <dc:title>Urząd Gminy Lutomiersk</dc:title>
</cp:coreProperties>
</file>