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DROGI KOL. BECHCICE - BECHCIC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6.05.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geodezyjną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30 dni od dnia podpisania umowy - tj. do dnia 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/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/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/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/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4-04T09:07:00Z</dcterms:modified>
  <cp:revision>116</cp:revision>
  <dc:subject/>
  <dc:title>Zp  - um-bitum </dc:title>
</cp:coreProperties>
</file>