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/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E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DROGI GMINNEJ w MIROSŁAWICACH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bCs/>
          <w:sz w:val="22"/>
        </w:rPr>
        <w:t>Mirosławic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 - Działka nr 52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KWIECIEŃ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  PROJEKTU  PRZEBUDOWY   DROGI  GMINNEJ  w MIROSŁAWICACH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Gm.  LUTOMIERS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 xml:space="preserve">Przedmiotem opracowania jest przebudowa drogi gminnej w Mirosławicach w gminie Lutomiersk - działka ewidencyjna 52. Długość opracowywanego odcinka – 758 m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Trasa objętego opracowaniem projektowym odcinka biegnie w śladzie istniejącej nawierzchni. Droga ma nawierzchnię nieulepszoną – gruntową. Szerokość pasa drogowego wynosi ok. 8,00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ma znaczenie lokalne i służy głównie jako dojazd do zabudow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50 m ze spadkiem daszkow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e z tłucznia kamiennego, dwustronne o szerokości 0,50 m i spadku poprzecznym 6%</w:t>
      </w:r>
    </w:p>
    <w:p>
      <w:pPr>
        <w:pStyle w:val="TextBodyIndent"/>
        <w:numPr>
          <w:ilvl w:val="0"/>
          <w:numId w:val="4"/>
        </w:numPr>
        <w:rPr/>
      </w:pPr>
      <w:r>
        <w:rPr/>
        <w:t>włączenie do drogi wojewódzkiej oraz przejazd przez tory tramwajowe wykonane z kostki betonowej na podbudowie z tłucznia kamiennego</w:t>
      </w:r>
    </w:p>
    <w:p>
      <w:pPr>
        <w:pStyle w:val="TextBodyIndent"/>
        <w:numPr>
          <w:ilvl w:val="0"/>
          <w:numId w:val="4"/>
        </w:numPr>
        <w:rPr/>
      </w:pPr>
      <w:r>
        <w:rPr/>
        <w:t>wjazdy do posesji z tłucznia kamiennego gr. 20 cm na długości od granicy nawierzchni do istniejących bram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Na całej długości przebudowywanej drogi należy wykonać roboty ziemne na głębokość 25 cm. Powstałe koryto należy wyprofilować nadając odpowiedni spadek a następnie zagęścić. Po wyprofilowaniu i zagęszczeniu należy ułożyć warstwę podbudowy z tłucznia kamiennego o grubości 25 cm. Na zagęszczonej i wyprofilowanej podbudowie należy ułożyć  warstwę ścieralną z asfaltobetonu o grubości 5 cm.</w:t>
      </w:r>
    </w:p>
    <w:p>
      <w:pPr>
        <w:pStyle w:val="TextBodyIndent"/>
        <w:rPr/>
      </w:pPr>
      <w:r>
        <w:rPr/>
        <w:t>Po wykonaniu nawierzchni należy uzupełnić pobocze oraz wykonać wjazdy do bram. Przewiduje się wykonanie pobocza z tłucznia kamiennego o grubości 10 cm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konanie robót ziemnych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budowy z tłucznia kamiennego gr. 2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anie warstwy nawierzchni z asfaltobetonu gr. 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zupełnienie i wyprofilowanie poboczy na szerokości 0,5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ykonanie wjazdów do poses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stawienie docelowego oznakowa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user</dc:creator>
  <dc:description/>
  <dc:language>en-US</dc:language>
  <cp:lastModifiedBy>Krzysztof</cp:lastModifiedBy>
  <cp:lastPrinted>2008-04-21T00:14:00Z</cp:lastPrinted>
  <dcterms:modified xsi:type="dcterms:W3CDTF">2014-05-14T20:34:00Z</dcterms:modified>
  <cp:revision>3</cp:revision>
  <dc:subject/>
  <dc:title/>
</cp:coreProperties>
</file>