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ODCINKA DROGI GMINNEJ W MIKOŁAJEW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pozwolenia na budowę znak: AB.GL.7351-304/2010 z dnia 23.09.2010r. wydanego przez Starostę Pabianickiego, uprawomocnione dnia 20.10.2010r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: opracować i uzgodnić uproszczony projekt organizacji ruchu na czas przebudowy wraz z włączeniem w drogę powiatową Nr 3300 E wg obowiązującego Rozporządzenia Ministra Infrastruktury w sprawie szczegółowych warunków zarządzania ruchem na drogach oraz wykonywania nadzoru nad tym zarządzaniem (Dz. U. Nr 177 z dnia 14 października 2003, poz. 1729 ze zm.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: przedstawić niezbędne deklaracje zgodności lub atesty wbudowanych materiałów, geodezyjną inwentaryzację powykonawczą, kosztorys powykonawczy oraz wykonać i zamontować tablice informacyjne w ilości 2 szt. na słupkach stalowych o wym. 0,7 m x 0,9 m; treść i usytuowanie zostanie wcześniej uzgodnione z przedstawicielem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do 30-10-2014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9-19T11:43:00Z</dcterms:modified>
  <cp:revision>124</cp:revision>
  <dc:subject/>
  <dc:title>Zp  - um-bitum </dc:title>
</cp:coreProperties>
</file>